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2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INING MATRIXES</w:t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-1.  </w:t>
      </w:r>
      <w:r>
        <w:rPr>
          <w:rFonts w:cs="Arial" w:ascii="Arial" w:hAnsi="Arial"/>
          <w:b/>
          <w:u w:val="single"/>
        </w:rPr>
        <w:t>General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The training listing assists the commander in planning the training of his unit's personnel.  The mission identification table listed below (Figure 2-1) provides mission identification for the un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950" w:type="dxa"/>
        <w:jc w:val="left"/>
        <w:tblInd w:w="2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</w:tblGrid>
      <w:tr>
        <w:trPr/>
        <w:tc>
          <w:tcPr>
            <w:tcW w:w="4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ion Identification Table</w:t>
            </w:r>
          </w:p>
        </w:tc>
      </w:tr>
      <w:tr>
        <w:trPr/>
        <w:tc>
          <w:tcPr>
            <w:tcW w:w="4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sion Title</w:t>
            </w:r>
          </w:p>
        </w:tc>
      </w:tr>
      <w:tr>
        <w:trPr/>
        <w:tc>
          <w:tcPr>
            <w:tcW w:w="49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 RECONNAISSANCE OPER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 SECURITY OPER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 ATTACK OPER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 STABILITY AND SUPPORT OPER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 MISSION SUPPO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gure 2-1.  Mission Identification Tab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-2. </w:t>
      </w:r>
      <w:r>
        <w:rPr>
          <w:rFonts w:cs="Arial" w:ascii="Arial" w:hAnsi="Arial"/>
          <w:b/>
          <w:u w:val="single"/>
        </w:rPr>
        <w:t>Mission to Collective Tasks Listing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This listing (Figure 2-2)</w:t>
      </w:r>
      <w:ins w:id="0" w:author="none" w:date="2000-11-06T08:47:00Z">
        <w:r>
          <w:rPr>
            <w:rFonts w:cs="Arial" w:ascii="Arial" w:hAnsi="Arial"/>
          </w:rPr>
          <w:t xml:space="preserve"> </w:t>
        </w:r>
      </w:ins>
      <w:del w:id="1" w:author="none" w:date="2000-11-06T08:47:00Z">
        <w:r>
          <w:rPr>
            <w:rFonts w:cs="Arial" w:ascii="Arial" w:hAnsi="Arial"/>
          </w:rPr>
          <w:delText xml:space="preserve">, </w:delText>
        </w:r>
      </w:del>
      <w:r>
        <w:rPr>
          <w:rFonts w:cs="Arial" w:ascii="Arial" w:hAnsi="Arial"/>
        </w:rPr>
        <w:t>identifies missions and their supporting collective tasks.  The tasks are listed under the appropriate BOS</w:t>
      </w:r>
      <w:ins w:id="2" w:author="none" w:date="2000-09-11T09:00:00Z">
        <w:r>
          <w:rPr>
            <w:rFonts w:cs="Arial" w:ascii="Arial" w:hAnsi="Arial"/>
          </w:rPr>
          <w:t>,</w:t>
        </w:r>
      </w:ins>
      <w:r>
        <w:rPr>
          <w:rFonts w:cs="Arial" w:ascii="Arial" w:hAnsi="Arial"/>
        </w:rPr>
        <w:t xml:space="preserve"> which are indicated by an asterisk in the listing.  </w:t>
      </w:r>
      <w:ins w:id="3" w:author="none" w:date="2000-11-06T08:46:00Z">
        <w:r>
          <w:rPr>
            <w:rFonts w:cs="Arial" w:ascii="Arial" w:hAnsi="Arial"/>
          </w:rPr>
          <w:t>TRADOC Pam 11-9 defines t</w:t>
        </w:r>
      </w:ins>
      <w:del w:id="4" w:author="none" w:date="2000-11-06T08:46:00Z">
        <w:r>
          <w:rPr>
            <w:rFonts w:cs="Arial" w:ascii="Arial" w:hAnsi="Arial"/>
          </w:rPr>
          <w:delText>T</w:delText>
        </w:r>
      </w:del>
      <w:r>
        <w:rPr>
          <w:rFonts w:cs="Arial" w:ascii="Arial" w:hAnsi="Arial"/>
        </w:rPr>
        <w:t>he BOS used in this listing</w:t>
      </w:r>
      <w:ins w:id="5" w:author="none" w:date="2000-11-06T08:46:00Z">
        <w:r>
          <w:rPr>
            <w:rFonts w:cs="Arial" w:ascii="Arial" w:hAnsi="Arial"/>
          </w:rPr>
          <w:t>.</w:t>
        </w:r>
      </w:ins>
      <w:r>
        <w:rPr>
          <w:rFonts w:cs="Arial" w:ascii="Arial" w:hAnsi="Arial"/>
        </w:rPr>
        <w:t xml:space="preserve"> </w:t>
      </w:r>
      <w:del w:id="6" w:author="none" w:date="2000-11-06T08:47:00Z">
        <w:r>
          <w:rPr>
            <w:rFonts w:cs="Arial" w:ascii="Arial" w:hAnsi="Arial"/>
          </w:rPr>
          <w:delText>are defined in TRADOC Pam 11-9.</w:delText>
        </w:r>
      </w:del>
      <w:r>
        <w:rPr>
          <w:rFonts w:cs="Arial" w:ascii="Arial" w:hAnsi="Arial"/>
        </w:rPr>
        <w:t xml:space="preserve">  A specific mission is trained by identifying collective tasks in the vertical column for the mission.  Based on the proficiency of the unit, training is focused on operational weaknes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5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rFonts w:ascii="Arial" w:hAnsi="Arial" w:cs="Arial"/>
              </w:rPr>
            </w:pPr>
            <w:del w:id="7" w:author="none" w:date="2000-09-11T10:57:00Z">
              <w:r>
                <w:rPr>
                  <w:rFonts w:cs="Arial" w:ascii="Arial" w:hAnsi="Arial"/>
                  <w:b/>
                  <w:bdr w:val="single" w:sz="4" w:space="0" w:color="000000"/>
                </w:rPr>
                <w:delText>MISSION TO COLLECTIVE TASK LISTING</w:delText>
              </w:r>
            </w:del>
          </w:p>
        </w:tc>
      </w:tr>
      <w:tr>
        <w:trPr>
          <w:trHeight w:val="3646" w:hRule="atLeast"/>
        </w:trPr>
        <w:tc>
          <w:tcPr>
            <w:tcW w:w="955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8" w:author="none" w:date="2000-09-11T08:51:00Z"/>
              </w:rPr>
            </w:pPr>
            <w:r>
              <w:rPr>
                <w:rFonts w:cs="Arial" w:ascii="Arial" w:hAnsi="Arial"/>
                <w:b/>
                <w:sz w:val="18"/>
              </w:rPr>
              <w:t>MISSION:  CONDUCT RECONNAISSANCE OPERATIONS</w:t>
            </w:r>
          </w:p>
          <w:p>
            <w:pPr>
              <w:pStyle w:val="Normal"/>
              <w:keepNext w:val="true"/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del w:id="10" w:author="none" w:date="2000-09-11T08:52:00Z"/>
              </w:rPr>
            </w:pPr>
            <w:del w:id="9" w:author="none" w:date="2000-09-11T08:52:00Z">
              <w:r>
                <w:rPr>
                  <w:rFonts w:cs="Arial" w:ascii="Arial" w:hAnsi="Arial"/>
                  <w:b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before="40" w:after="0"/>
              <w:ind w:left="2160" w:hanging="1620"/>
              <w:rPr>
                <w:rFonts w:ascii="Arial" w:hAnsi="Arial" w:cs="Arial"/>
                <w:del w:id="12" w:author="none" w:date="2000-09-11T08:44:00Z"/>
              </w:rPr>
            </w:pPr>
            <w:del w:id="11" w:author="none" w:date="2000-09-11T08:52:00Z">
              <w:r>
                <w:rPr>
                  <w:rFonts w:eastAsia="Arial" w:cs="Arial" w:ascii="Arial" w:hAnsi="Arial"/>
                </w:rPr>
                <w:delText xml:space="preserve"> </w:delText>
              </w:r>
            </w:del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before="40" w:after="0"/>
              <w:ind w:left="2160" w:hanging="1620"/>
              <w:rPr/>
            </w:pPr>
            <w:r>
              <w:rPr>
                <w:rFonts w:cs="Arial" w:ascii="Arial" w:hAnsi="Arial"/>
                <w:b/>
                <w:sz w:val="18"/>
              </w:rPr>
              <w:t>Collective Task(s)</w:t>
              <w:tab/>
            </w:r>
            <w:r>
              <w:rPr>
                <w:rFonts w:cs="Arial" w:ascii="Arial" w:hAnsi="Arial"/>
                <w:sz w:val="18"/>
              </w:rPr>
              <w:t>(01-2-0107.01-0NRC)</w:t>
              <w:tab/>
              <w:t>RESPOND TO ENEMY AIR ATTACK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210.01-0NRC)</w:t>
              <w:tab/>
              <w:t xml:space="preserve">CONDUCT REAR AREA SURVEILLANCE AND </w:t>
              <w:tab/>
              <w:t>RECONNAISSANC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32.01-0NRC)</w:t>
              <w:tab/>
              <w:t>CONDUCT A TACTICAL AIR MOVEMEN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37.01-0NRC)</w:t>
              <w:tab/>
              <w:t>CONDUCT  HOLDING AREA (HA)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44.01-0NRC)</w:t>
              <w:tab/>
              <w:t>CONDUCT BATTLE HANDOVER/RELIEF ON STATIO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6101.01-0NRC)</w:t>
              <w:tab/>
              <w:t>CONDUCT AREA RECONNAISSANC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6102.01-0NRC)</w:t>
              <w:tab/>
              <w:t>CONDUCT ZONE RECONNAISSANC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6103.01-0NRC)</w:t>
              <w:tab/>
              <w:t>CONDUCT ROUTE RECONNAISSANC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6104.01-0NRC)</w:t>
              <w:tab/>
              <w:t>PERFORM ACTIONS ON CONTAC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6107.01-0NRC)</w:t>
              <w:tab/>
              <w:t>CONDUCT HASTY ATTACK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del w:id="15" w:author="none" w:date="2000-09-11T08:45:00Z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(01-2-6109.01-0NRC) </w:t>
              <w:tab/>
              <w:t>CONDUCT MOVEMENT TO CONTAC</w:t>
            </w:r>
            <w:ins w:id="13" w:author="none" w:date="2000-09-11T08:45:00Z">
              <w:r>
                <w:rPr>
                  <w:rFonts w:cs="Arial" w:ascii="Arial" w:hAnsi="Arial"/>
                </w:rPr>
                <w:t>T</w:t>
              </w:r>
            </w:ins>
            <w:del w:id="14" w:author="none" w:date="2000-09-11T08:45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</w:p>
          <w:p>
            <w:pPr>
              <w:pStyle w:val="Normal"/>
              <w:keepNext w:val="false"/>
              <w:widowControl/>
              <w:bidi w:val="0"/>
              <w:spacing w:before="40" w:after="0"/>
              <w:ind w:left="3600" w:hanging="15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5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16" w:author="none" w:date="2000-09-11T08:51:00Z"/>
              </w:rPr>
            </w:pPr>
            <w:r>
              <w:rPr>
                <w:rFonts w:cs="Arial" w:ascii="Arial" w:hAnsi="Arial"/>
                <w:b/>
                <w:sz w:val="18"/>
              </w:rPr>
              <w:t>MISSION:  CONDUCT SECURITY OPERATION</w:t>
            </w:r>
          </w:p>
          <w:p>
            <w:pPr>
              <w:pStyle w:val="Normal"/>
              <w:keepNext w:val="true"/>
              <w:tabs>
                <w:tab w:val="clear" w:pos="720"/>
                <w:tab w:val="left" w:pos="522" w:leader="none"/>
              </w:tabs>
              <w:spacing w:before="40" w:after="0"/>
              <w:ind w:left="1620" w:hanging="1620"/>
              <w:rPr>
                <w:del w:id="19" w:author="none" w:date="2000-09-11T08:45:00Z"/>
              </w:rPr>
            </w:pPr>
            <w:ins w:id="17" w:author="none" w:date="2000-12-08T10:27:00Z">
              <w:r>
                <w:rPr>
                  <w:rFonts w:eastAsia="Arial" w:cs="Arial" w:ascii="Arial" w:hAnsi="Arial"/>
                  <w:b/>
                  <w:sz w:val="18"/>
                </w:rPr>
                <w:t xml:space="preserve">           </w:t>
              </w:r>
            </w:ins>
            <w:del w:id="18" w:author="none" w:date="2000-09-11T08:45:00Z">
              <w:r>
                <w:rPr>
                  <w:rFonts w:cs="Arial" w:ascii="Arial" w:hAnsi="Arial"/>
                  <w:b/>
                  <w:sz w:val="18"/>
                </w:rPr>
                <w:delText>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22" w:leader="none"/>
              </w:tabs>
              <w:bidi w:val="0"/>
              <w:spacing w:before="40" w:after="0"/>
              <w:ind w:left="1620" w:hanging="1620"/>
              <w:rPr>
                <w:rFonts w:ascii="Arial" w:hAnsi="Arial" w:cs="Arial"/>
                <w:del w:id="21" w:author="none" w:date="2000-09-11T08:52:00Z"/>
              </w:rPr>
            </w:pPr>
            <w:del w:id="20" w:author="none" w:date="2000-09-11T08:45:00Z">
              <w:r>
                <w:rPr>
                  <w:rFonts w:eastAsia="Arial" w:cs="Arial" w:ascii="Arial" w:hAnsi="Arial"/>
                </w:rPr>
                <w:delText xml:space="preserve"> 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522" w:leader="none"/>
              </w:tabs>
              <w:bidi w:val="0"/>
              <w:spacing w:before="40" w:after="0"/>
              <w:ind w:left="1620" w:hanging="1620"/>
              <w:rPr/>
            </w:pPr>
            <w:r>
              <w:rPr>
                <w:rFonts w:cs="Arial" w:ascii="Arial" w:hAnsi="Arial"/>
                <w:b/>
                <w:sz w:val="18"/>
              </w:rPr>
              <w:t>Collective Task(s)</w:t>
              <w:tab/>
            </w:r>
            <w:r>
              <w:rPr>
                <w:rFonts w:cs="Arial" w:ascii="Arial" w:hAnsi="Arial"/>
                <w:sz w:val="18"/>
              </w:rPr>
              <w:t>(01-2-0106.01-0NRC)</w:t>
              <w:tab/>
              <w:t>CONDUCT JOINT AIR ATTACK TEAM (JAAT)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107.01-0NRC)</w:t>
              <w:tab/>
              <w:t>RESPOND TO ENEMY AIR ATTACK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211.01-0NRC)</w:t>
              <w:tab/>
              <w:t>CONDUCT DELIBERATE ATTACK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1338.01-0NRC)</w:t>
              <w:tab/>
              <w:t>SUPPORT A DELAY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32.01-0NRC)</w:t>
              <w:tab/>
              <w:t>CONDUCT A TACTICAL AIR MOVEMEN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37.01-0NRC)</w:t>
              <w:tab/>
              <w:t>CONDUCT  HOLDING AREA (HA)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39.01-0NRC)</w:t>
              <w:tab/>
              <w:t>CONDUCT A SCREE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42.01-0NRC)</w:t>
              <w:tab/>
              <w:t>CONDUCT OPERATIONS AS PART OF A GUARD FORC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43.01-0NRC)</w:t>
              <w:tab/>
              <w:t xml:space="preserve">CONDUCT OPERATIONS AS PART OF A COVERING </w:t>
              <w:tab/>
              <w:t>FORC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44.01-0NRC)</w:t>
              <w:tab/>
              <w:t>CONDUCT BATTLE HANDOVER/RELIEF ON STATIO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6104.01-0NRC)</w:t>
              <w:tab/>
              <w:t>PERFORM ACTIONS ON CONTAC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6107.01-0NRC)</w:t>
              <w:tab/>
              <w:t>CONDUCT HASTY ATTACK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6108.01-0NRC)</w:t>
              <w:tab/>
              <w:t>CONDUCT AIR ASSAULT SECURITY</w:t>
            </w:r>
          </w:p>
          <w:p>
            <w:pPr>
              <w:pStyle w:val="Normal"/>
              <w:keepNext w:val="true"/>
              <w:spacing w:before="40" w:after="0"/>
              <w:ind w:firstLine="2070"/>
              <w:rPr>
                <w:rFonts w:ascii="Arial" w:hAnsi="Arial" w:cs="Arial"/>
                <w:ins w:id="23" w:author="none" w:date="2000-09-11T08:53:00Z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6109.01-0NRC)</w:t>
              <w:tab/>
              <w:t>CONDUCT MOVEMENT TO CONTAC</w:t>
            </w:r>
            <w:ins w:id="22" w:author="none" w:date="2000-09-11T08:46:00Z">
              <w:r>
                <w:rPr>
                  <w:rFonts w:cs="Arial" w:ascii="Arial" w:hAnsi="Arial"/>
                </w:rPr>
                <w:t>T</w:t>
              </w:r>
            </w:ins>
          </w:p>
          <w:p>
            <w:pPr>
              <w:pStyle w:val="Normal"/>
              <w:keepNext w:val="true"/>
              <w:spacing w:before="40" w:after="0"/>
              <w:ind w:firstLine="2070"/>
              <w:rPr>
                <w:rFonts w:ascii="Arial" w:hAnsi="Arial" w:cs="Arial"/>
                <w:sz w:val="18"/>
                <w:del w:id="25" w:author="none" w:date="2000-09-11T08:46:00Z"/>
              </w:rPr>
            </w:pPr>
            <w:del w:id="24" w:author="none" w:date="2000-09-11T08:46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</w:p>
          <w:p>
            <w:pPr>
              <w:pStyle w:val="Normal"/>
              <w:keepNext w:val="tru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5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MISSION:  CONDUCT ATTACK OPERATIONS</w:t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before="40" w:after="0"/>
              <w:ind w:left="2160" w:hanging="1620"/>
              <w:rPr>
                <w:rFonts w:ascii="Arial" w:hAnsi="Arial" w:cs="Arial"/>
                <w:del w:id="27" w:author="none" w:date="2000-09-11T08:46:00Z"/>
              </w:rPr>
            </w:pPr>
            <w:del w:id="26" w:author="none" w:date="2000-09-11T08:46:00Z">
              <w:r>
                <w:rPr>
                  <w:rFonts w:cs="Arial" w:ascii="Arial" w:hAnsi="Arial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before="40" w:after="0"/>
              <w:ind w:left="2160" w:hanging="1620"/>
              <w:rPr/>
            </w:pPr>
            <w:r>
              <w:rPr>
                <w:rFonts w:cs="Arial" w:ascii="Arial" w:hAnsi="Arial"/>
                <w:b/>
                <w:sz w:val="18"/>
              </w:rPr>
              <w:t>Collective Task(s)</w:t>
              <w:tab/>
            </w:r>
            <w:r>
              <w:rPr>
                <w:rFonts w:cs="Arial" w:ascii="Arial" w:hAnsi="Arial"/>
                <w:sz w:val="18"/>
              </w:rPr>
              <w:t>(01-2-0106.01-0NRC)</w:t>
              <w:tab/>
              <w:t>CONDUCT JOINT AIR ATTACK TEAM (JAAT)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107.01-0NRC)</w:t>
              <w:tab/>
              <w:t>RESPOND TO ENEMY AIR ATTACK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211.01-0NRC)</w:t>
              <w:tab/>
              <w:t>CONDUCT DELIBERATE ATTACK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1338.01-0NRC)</w:t>
              <w:tab/>
              <w:t>SUPPORT A  DELAY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32.01-0NRC)</w:t>
              <w:tab/>
              <w:t>CONDUCT A TACTICAL AIR MOVEMEN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37.01-0NRC)</w:t>
              <w:tab/>
              <w:t>CONDUCT HOLDING AREA (HA)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38.01-0NRC)</w:t>
              <w:tab/>
              <w:t>CONDUCT SUPPORT BY FIRE (SBF)/ATTACK BY FIRE</w:t>
            </w:r>
          </w:p>
          <w:p>
            <w:pPr>
              <w:pStyle w:val="Normal"/>
              <w:spacing w:before="40" w:after="0"/>
              <w:ind w:left="4320" w:hanging="2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BF)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42.01-0NRC)</w:t>
              <w:tab/>
              <w:t>CONDUCT OPERATIONS AS PART OF A GUARD FORC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43.01-0NRC)</w:t>
              <w:tab/>
              <w:t xml:space="preserve">CONDUCT OPERATIONS AS PART OF A COVERING </w:t>
              <w:tab/>
              <w:t>FORC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44.01-0NRC)</w:t>
              <w:tab/>
              <w:t>CONDUCT BATTLE HANDOVER/RELIEF ON STATIO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6104.01-0NRC)</w:t>
              <w:tab/>
              <w:t>PERFORM ACTIONS ON CONTAC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6107.01-0NRC)</w:t>
              <w:tab/>
              <w:t>CONDUCT HASTY ATTACK</w:t>
            </w:r>
          </w:p>
          <w:p>
            <w:pPr>
              <w:pStyle w:val="Normal"/>
              <w:keepNext w:val="true"/>
              <w:spacing w:before="40" w:after="0"/>
              <w:ind w:left="1620" w:firstLine="450"/>
              <w:rPr>
                <w:rFonts w:ascii="Arial" w:hAnsi="Arial" w:cs="Arial"/>
                <w:sz w:val="18"/>
                <w:ins w:id="30" w:author="none" w:date="2000-09-11T10:53:00Z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6109.01-0NRC)</w:t>
              <w:tab/>
              <w:t>CONDUCT MOVEMENT TO CONTAC</w:t>
            </w:r>
            <w:ins w:id="28" w:author="none" w:date="2000-09-11T08:48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29" w:author="none" w:date="2000-09-11T08:48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</w:p>
          <w:p>
            <w:pPr>
              <w:pStyle w:val="Normal"/>
              <w:keepNext w:val="true"/>
              <w:spacing w:before="40" w:after="0"/>
              <w:ind w:left="1620" w:firstLine="45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558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ind w:left="1620" w:hanging="1620"/>
              <w:jc w:val="center"/>
              <w:rPr>
                <w:rFonts w:ascii="Arial" w:hAnsi="Arial" w:cs="Arial"/>
                <w:b/>
                <w:b/>
                <w:sz w:val="18"/>
                <w:del w:id="32" w:author="none" w:date="2000-09-11T08:46:00Z"/>
              </w:rPr>
            </w:pPr>
            <w:del w:id="31" w:author="none" w:date="2000-09-11T08:46:00Z">
              <w:r>
                <w:rPr>
                  <w:rFonts w:cs="Arial" w:ascii="Arial" w:hAnsi="Arial"/>
                  <w:b/>
                  <w:sz w:val="18"/>
                </w:rPr>
              </w:r>
            </w:del>
          </w:p>
          <w:p>
            <w:pPr>
              <w:pStyle w:val="Normal"/>
              <w:keepNext w:val="true"/>
              <w:spacing w:before="40" w:after="0"/>
              <w:ind w:left="1620" w:hanging="1620"/>
              <w:jc w:val="center"/>
              <w:rPr>
                <w:rFonts w:ascii="Arial" w:hAnsi="Arial" w:cs="Arial"/>
                <w:b/>
                <w:b/>
                <w:sz w:val="18"/>
                <w:ins w:id="35" w:author="none" w:date="2000-09-11T10:53:00Z"/>
              </w:rPr>
            </w:pPr>
            <w:ins w:id="33" w:author="none" w:date="2000-09-11T10:54:00Z">
              <w:r>
                <w:rPr>
                  <w:rFonts w:cs="Arial" w:ascii="Arial" w:hAnsi="Arial"/>
                  <w:b/>
                </w:rPr>
                <w:t>Figure 2-2.  Mission to Collective Tasks  Listing</w:t>
              </w:r>
            </w:ins>
            <w:ins w:id="34" w:author="none" w:date="2000-10-25T15:03:00Z">
              <w:r>
                <w:rPr>
                  <w:rFonts w:cs="Arial" w:ascii="Arial" w:hAnsi="Arial"/>
                  <w:b/>
                </w:rPr>
                <w:t>.</w:t>
              </w:r>
            </w:ins>
          </w:p>
          <w:p>
            <w:pPr>
              <w:pStyle w:val="Normal"/>
              <w:keepNext w:val="true"/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37" w:author="none" w:date="2000-09-11T12:34:00Z"/>
              </w:rPr>
            </w:pPr>
            <w:ins w:id="36" w:author="none" w:date="2000-09-11T12:34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spacing w:before="40" w:after="0"/>
              <w:ind w:left="1620" w:hanging="1620"/>
              <w:rPr>
                <w:del w:id="39" w:author="none" w:date="2000-09-11T08:46:00Z"/>
              </w:rPr>
            </w:pPr>
            <w:r>
              <w:rPr>
                <w:rFonts w:cs="Arial" w:ascii="Arial" w:hAnsi="Arial"/>
                <w:b/>
                <w:sz w:val="18"/>
              </w:rPr>
              <w:t>MISSION:  CONDUCT STABILITY AND SUPPORT OPERATION</w:t>
            </w:r>
            <w:del w:id="38" w:author="none" w:date="2000-09-11T08:46:00Z">
              <w:r>
                <w:rPr>
                  <w:rFonts w:cs="Arial" w:ascii="Arial" w:hAnsi="Arial"/>
                  <w:b/>
                  <w:sz w:val="18"/>
                </w:rPr>
                <w:delText>S</w:delText>
              </w:r>
            </w:del>
          </w:p>
          <w:p>
            <w:pPr>
              <w:pStyle w:val="Normal"/>
              <w:keepNext w:val="true"/>
              <w:widowControl/>
              <w:bidi w:val="0"/>
              <w:spacing w:before="40" w:after="0"/>
              <w:ind w:left="1620" w:hanging="16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before="40" w:after="0"/>
              <w:ind w:left="2160" w:hanging="1620"/>
              <w:rPr/>
            </w:pPr>
            <w:r>
              <w:rPr>
                <w:rFonts w:cs="Arial" w:ascii="Arial" w:hAnsi="Arial"/>
                <w:b/>
                <w:sz w:val="18"/>
              </w:rPr>
              <w:t>Collective Task(s)</w:t>
              <w:tab/>
            </w:r>
            <w:r>
              <w:rPr>
                <w:rFonts w:cs="Arial" w:ascii="Arial" w:hAnsi="Arial"/>
                <w:sz w:val="18"/>
              </w:rPr>
              <w:t>(01-1-1014.01-0NRC)</w:t>
              <w:tab/>
              <w:t>PROCESS NON-COMBATANTS</w:t>
            </w:r>
          </w:p>
          <w:p>
            <w:pPr>
              <w:pStyle w:val="BodyTextIndent2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(01-1-1017.01-0NRC)</w:t>
              <w:tab/>
              <w:t xml:space="preserve">PLAN AND CONDUCT STABILITY AND SUPPORT </w:t>
              <w:tab/>
              <w:t>OPERATIONS (SASO)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2.01-0NRC)</w:t>
              <w:tab/>
              <w:t>CONDUCT A CIVIL MILITARY OPERATION</w:t>
            </w:r>
          </w:p>
          <w:p>
            <w:pPr>
              <w:pStyle w:val="Normal"/>
              <w:spacing w:before="40" w:after="0"/>
              <w:ind w:left="3600" w:hanging="153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4.01-0NRC)</w:t>
              <w:tab/>
              <w:t>LIMIT LOCAL POPULATION INTERFERENCE WITH U</w:t>
            </w:r>
            <w:del w:id="40" w:author="none" w:date="2000-11-06T13:38:00Z">
              <w:r>
                <w:rPr>
                  <w:rFonts w:cs="Arial" w:ascii="Arial" w:hAnsi="Arial"/>
                  <w:sz w:val="18"/>
                </w:rPr>
                <w:delText>.</w:delText>
              </w:r>
            </w:del>
            <w:r>
              <w:rPr>
                <w:rFonts w:cs="Arial" w:ascii="Arial" w:hAnsi="Arial"/>
                <w:sz w:val="18"/>
              </w:rPr>
              <w:t>S</w:t>
            </w:r>
            <w:del w:id="41" w:author="none" w:date="2000-11-06T13:38:00Z">
              <w:r>
                <w:rPr>
                  <w:rFonts w:cs="Arial" w:ascii="Arial" w:hAnsi="Arial"/>
                  <w:sz w:val="18"/>
                </w:rPr>
                <w:delText>.</w:delText>
              </w:r>
            </w:del>
            <w:r>
              <w:rPr>
                <w:rFonts w:cs="Arial" w:ascii="Arial" w:hAnsi="Arial"/>
                <w:sz w:val="18"/>
              </w:rPr>
              <w:t xml:space="preserve"> </w:t>
              <w:tab/>
              <w:t>MILITARY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5.01-0NRC)</w:t>
              <w:tab/>
              <w:t>PROVIDE ENVIRONMENTAL ASSISTANC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6.01-0NRC)</w:t>
              <w:tab/>
              <w:t>PROVIDE HUMANITARIAN SUPPOR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7.01-0NRC)</w:t>
              <w:tab/>
              <w:t>CONDUCT AREA SECURITY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8.01-0NRC)</w:t>
              <w:tab/>
              <w:t>ESTABLISH BASE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9.01-0NRC)</w:t>
              <w:tab/>
              <w:t>CONTROL A CIVIL DISTURBANC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50.01-0NRC)</w:t>
              <w:tab/>
              <w:t>CONDUCT A SHOW OF FORCE DEMONSTRATIO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51.01-0NRC)</w:t>
              <w:tab/>
              <w:t>DEVELOP A MEDIA PLA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54.01-0NRC)</w:t>
              <w:tab/>
              <w:t>CONDUCT MEDIATION AND NEGOTIATIO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58.01-0NRC)</w:t>
              <w:tab/>
              <w:t>ENFORCE PEACE AGREEMENT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59.01-0NRC)</w:t>
              <w:tab/>
              <w:t>EMPLOY A QUICK REACTION FORC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32.01-0NRC)</w:t>
              <w:tab/>
              <w:t>CONDUCT A TACTICAL AIR MOVEMENT</w:t>
            </w:r>
          </w:p>
          <w:p>
            <w:pPr>
              <w:pStyle w:val="Normal"/>
              <w:spacing w:before="40" w:after="0"/>
              <w:ind w:left="3600" w:hanging="1530"/>
              <w:rPr>
                <w:del w:id="44" w:author="none" w:date="2000-09-11T09:06:00Z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44.01-0NRC)</w:t>
              <w:tab/>
              <w:t>CONDUCT BATTLE HANDOVER/RELIEF ON STATIO</w:t>
            </w:r>
            <w:ins w:id="42" w:author="none" w:date="2000-09-11T09:06:00Z">
              <w:r>
                <w:rPr>
                  <w:rFonts w:cs="Arial" w:ascii="Arial" w:hAnsi="Arial"/>
                </w:rPr>
                <w:t>N</w:t>
              </w:r>
            </w:ins>
            <w:del w:id="43" w:author="none" w:date="2000-09-11T09:06:00Z">
              <w:r>
                <w:rPr>
                  <w:rFonts w:cs="Arial" w:ascii="Arial" w:hAnsi="Arial"/>
                  <w:sz w:val="18"/>
                </w:rPr>
                <w:delText>N</w:delText>
              </w:r>
            </w:del>
          </w:p>
          <w:p>
            <w:pPr>
              <w:pStyle w:val="Normal"/>
              <w:widowControl/>
              <w:bidi w:val="0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58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46" w:author="none" w:date="2000-10-23T13:07:00Z"/>
              </w:rPr>
            </w:pPr>
            <w:ins w:id="45" w:author="none" w:date="2000-10-23T13:07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48" w:author="none" w:date="2000-10-23T13:07:00Z"/>
              </w:rPr>
            </w:pPr>
            <w:ins w:id="47" w:author="none" w:date="2000-10-23T13:07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SSION:  MISSION SUPPORT</w:t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before="40" w:after="0"/>
              <w:ind w:left="2160" w:hanging="1620"/>
              <w:rPr>
                <w:rFonts w:ascii="Arial" w:hAnsi="Arial" w:cs="Arial"/>
                <w:del w:id="49" w:author="none" w:date="2000-09-11T09:05:00Z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30" w:leader="none"/>
              </w:tabs>
              <w:spacing w:before="40" w:after="0"/>
              <w:ind w:left="2160" w:hanging="1620"/>
              <w:rPr/>
            </w:pPr>
            <w:r>
              <w:rPr>
                <w:rFonts w:cs="Arial" w:ascii="Arial" w:hAnsi="Arial"/>
                <w:b/>
                <w:sz w:val="18"/>
              </w:rPr>
              <w:t>Collective Task(s)</w:t>
              <w:tab/>
            </w:r>
            <w:r>
              <w:rPr>
                <w:rFonts w:cs="Arial" w:ascii="Arial" w:hAnsi="Arial"/>
                <w:sz w:val="18"/>
              </w:rPr>
              <w:t>(01-1-0034.01-0NRC)</w:t>
              <w:tab/>
              <w:t xml:space="preserve">COORDINATE NUCLEAR, BIOLOGICAL, AND CHEMICAL </w:t>
              <w:tab/>
              <w:t xml:space="preserve"> </w:t>
              <w:tab/>
              <w:t xml:space="preserve"> </w:t>
              <w:tab/>
              <w:t xml:space="preserve"> </w:t>
            </w:r>
            <w:del w:id="50" w:author="none" w:date="2000-10-23T13:13:00Z">
              <w:r>
                <w:rPr>
                  <w:rFonts w:cs="Arial" w:ascii="Arial" w:hAnsi="Arial"/>
                  <w:sz w:val="18"/>
                </w:rPr>
                <w:tab/>
                <w:delText xml:space="preserve"> </w:delText>
              </w:r>
            </w:del>
            <w:r>
              <w:rPr>
                <w:rFonts w:cs="Arial" w:ascii="Arial" w:hAnsi="Arial"/>
                <w:sz w:val="18"/>
              </w:rPr>
              <w:t>(NBC) DEFENS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0062.01-0NRC)</w:t>
              <w:tab/>
              <w:t>COORDINATE PRE-DEPLOYMENT ACTIVITIE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001.01-0NRC)</w:t>
              <w:tab/>
              <w:t xml:space="preserve">COMMAND AND CONTROL (C2) BATTALION/SQUADRON </w:t>
              <w:tab/>
              <w:t>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002.01-0NRC)</w:t>
              <w:tab/>
              <w:t>DIRECT THE STAFF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016.01-0NRC)</w:t>
              <w:tab/>
              <w:t>EMPLOY OPERATIONS SECURITY (OPSEC) MEASURE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019.01-0NRC)</w:t>
              <w:tab/>
              <w:t>INTEGRATE AIRCRAFT SURVIVABILITY MEASURE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022.01-0NRC)</w:t>
              <w:tab/>
              <w:t>COORDINATE FIRE SUPPOR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023.01-0NRC)</w:t>
              <w:tab/>
              <w:t xml:space="preserve">ESTABLISH AND MAINTAIN AN  ADMINSTRATIVE AND </w:t>
              <w:tab/>
              <w:t>LOGISTICS OPERATIONS CENTER ( ALOC)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024.01-0NRC)</w:t>
              <w:tab/>
              <w:t>COORDINATE THE SAFETY PROGRAM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028.01-0NRC)</w:t>
              <w:tab/>
              <w:t>PARTICIPATE IN THE STAFF PLANNING PROCESS (ASO)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031.01-0NRC)</w:t>
              <w:tab/>
              <w:t xml:space="preserve">MAINTAIN ISOLATED PERSONNEL REPORT (ISOPREP) </w:t>
              <w:tab/>
              <w:t>DATABAS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060.01-0NRC)</w:t>
              <w:tab/>
              <w:t>PROCESS CAPTURED DOCUMENTS AND MATERIEL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101.01-0NRC)</w:t>
              <w:tab/>
              <w:t>PARTICIPATE IN THE STAFF PLANNING PROCESS (S1)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102.01-0NRC)</w:t>
              <w:tab/>
              <w:t>PERFORM STRENGTH MANAGEMEN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103.01-0NRC)</w:t>
              <w:tab/>
              <w:t>CONDUCT REPLACEMENT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104.01-0NRC)</w:t>
              <w:tab/>
              <w:t>CONDUCT CASUALTY REPORTING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105.01-0NRC)</w:t>
              <w:tab/>
              <w:t xml:space="preserve">PROVIDE OTHER PERSONNEL AND ADMINISTRATIVE </w:t>
              <w:tab/>
              <w:t>SERVICE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107.01-0NRC)</w:t>
              <w:tab/>
              <w:t xml:space="preserve">ESTABLISH AND COORDINATE SECURITY OF </w:t>
              <w:tab/>
              <w:t xml:space="preserve">TEMPORARY ENEMY PRISONERS OF WAR (EPW) </w:t>
              <w:tab/>
              <w:t>COLLECTION POIN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120.01-0NRC)</w:t>
              <w:tab/>
              <w:t>PARTICIPATE IN THE STAFF PLANNING PROCESS (CSM)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201.01-0NRC)</w:t>
              <w:tab/>
              <w:t>PARTICIPATE IN THE STAFF PLANNING PROCESS (S2)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202.01-0NRC)</w:t>
              <w:tab/>
              <w:t>ESTABLISH SECURITY MEASURE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  <w:ins w:id="51" w:author="none" w:date="2000-09-11T09:12:00Z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ns w:id="57" w:author="none" w:date="2000-09-11T09:12:00Z"/>
              </w:rPr>
            </w:pPr>
            <w:ins w:id="52" w:author="none" w:date="2000-10-23T12:29:00Z">
              <w:r>
                <w:rPr>
                  <w:rFonts w:cs="Arial" w:ascii="Arial" w:hAnsi="Arial"/>
                  <w:b/>
                </w:rPr>
                <w:t xml:space="preserve">Figure 2-2.  </w:t>
              </w:r>
            </w:ins>
            <w:ins w:id="53" w:author="none" w:date="2000-09-11T09:13:00Z">
              <w:r>
                <w:rPr>
                  <w:rFonts w:cs="Arial" w:ascii="Arial" w:hAnsi="Arial"/>
                  <w:b/>
                </w:rPr>
                <w:t>Mission to Collective Tasks Listing</w:t>
              </w:r>
            </w:ins>
            <w:ins w:id="54" w:author="none" w:date="2000-09-11T09:15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55" w:author="none" w:date="2000-09-11T09:15:00Z">
              <w:r>
                <w:rPr>
                  <w:rFonts w:cs="Arial" w:ascii="Arial" w:hAnsi="Arial"/>
                  <w:b/>
                </w:rPr>
                <w:t>continued.</w:t>
              </w:r>
            </w:ins>
            <w:del w:id="56" w:author="none" w:date="2000-09-11T09:13:00Z">
              <w:r>
                <w:rPr>
                  <w:rFonts w:cs="Arial" w:ascii="Arial" w:hAnsi="Arial"/>
                  <w:b/>
                </w:rPr>
                <w:delText>(</w:delText>
              </w:r>
            </w:del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b/>
                <w:b/>
                <w:sz w:val="18"/>
                <w:ins w:id="59" w:author="none" w:date="2000-09-11T09:12:00Z"/>
              </w:rPr>
            </w:pPr>
            <w:ins w:id="58" w:author="none" w:date="2000-09-11T09:12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  <w:ins w:id="61" w:author="none" w:date="2000-10-23T12:30:00Z"/>
              </w:rPr>
            </w:pPr>
            <w:ins w:id="60" w:author="none" w:date="2000-10-23T12:30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spacing w:before="40" w:after="0"/>
              <w:ind w:left="3600" w:hanging="1530"/>
              <w:rPr>
                <w:del w:id="66" w:author="none" w:date="2000-09-11T09:15:00Z"/>
              </w:rPr>
            </w:pPr>
            <w:ins w:id="62" w:author="none" w:date="2000-09-11T09:15:00Z">
              <w:r>
                <w:rPr>
                  <w:rFonts w:eastAsia="Arial" w:cs="Arial" w:ascii="Arial" w:hAnsi="Arial"/>
                  <w:sz w:val="18"/>
                </w:rPr>
                <w:t xml:space="preserve">  </w:t>
              </w:r>
            </w:ins>
            <w:ins w:id="63" w:author="none" w:date="2000-09-11T09:13:00Z">
              <w:r>
                <w:rPr>
                  <w:rFonts w:cs="Arial" w:ascii="Arial" w:hAnsi="Arial"/>
                  <w:sz w:val="18"/>
                </w:rPr>
                <w:t>(</w:t>
              </w:r>
            </w:ins>
            <w:r>
              <w:rPr>
                <w:rFonts w:cs="Arial" w:ascii="Arial" w:hAnsi="Arial"/>
                <w:sz w:val="18"/>
              </w:rPr>
              <w:t>01-1-1203.01-0NRC)</w:t>
              <w:tab/>
              <w:t>PROCESS INFORMATION INTO INTELLIGENC</w:t>
            </w:r>
            <w:ins w:id="64" w:author="none" w:date="2000-09-11T09:15:00Z">
              <w:r>
                <w:rPr>
                  <w:rFonts w:cs="Arial" w:ascii="Arial" w:hAnsi="Arial"/>
                  <w:sz w:val="18"/>
                </w:rPr>
                <w:t>E</w:t>
              </w:r>
            </w:ins>
            <w:del w:id="65" w:author="none" w:date="2000-09-11T09:15:00Z">
              <w:r>
                <w:rPr>
                  <w:rFonts w:cs="Arial" w:ascii="Arial" w:hAnsi="Arial"/>
                  <w:sz w:val="18"/>
                </w:rPr>
                <w:delText>E</w:delText>
              </w:r>
            </w:del>
          </w:p>
          <w:p>
            <w:pPr>
              <w:pStyle w:val="Normal"/>
              <w:widowControl/>
              <w:bidi w:val="0"/>
              <w:spacing w:before="40" w:after="0"/>
              <w:ind w:left="3600" w:hanging="1530"/>
              <w:rPr>
                <w:rFonts w:ascii="Arial" w:hAnsi="Arial" w:cs="Arial"/>
                <w:sz w:val="18"/>
                <w:ins w:id="68" w:author="none" w:date="2000-09-11T09:12:00Z"/>
              </w:rPr>
            </w:pPr>
            <w:del w:id="67" w:author="none" w:date="2000-09-11T09:15:00Z">
              <w:r>
                <w:rPr>
                  <w:rFonts w:eastAsia="Arial" w:cs="Arial" w:ascii="Arial" w:hAnsi="Arial"/>
                  <w:sz w:val="18"/>
                </w:rPr>
                <w:delText xml:space="preserve">  </w:delText>
              </w:r>
            </w:del>
          </w:p>
          <w:p>
            <w:pPr>
              <w:pStyle w:val="Normal"/>
              <w:spacing w:before="40" w:after="0"/>
              <w:ind w:left="3600" w:hanging="1530"/>
              <w:rPr/>
            </w:pPr>
            <w:ins w:id="69" w:author="none" w:date="2000-09-11T09:12:00Z">
              <w:r>
                <w:rPr>
                  <w:rFonts w:eastAsia="Arial" w:cs="Arial" w:ascii="Arial" w:hAnsi="Arial"/>
                  <w:sz w:val="18"/>
                </w:rPr>
                <w:t xml:space="preserve">  </w:t>
              </w:r>
            </w:ins>
            <w:r>
              <w:rPr>
                <w:rFonts w:cs="Arial" w:ascii="Arial" w:hAnsi="Arial"/>
                <w:sz w:val="18"/>
              </w:rPr>
              <w:t>(01-1-1206.01-0NRC)</w:t>
              <w:tab/>
              <w:t>PROCESS ENEMY PRISONERS OF WAR</w:t>
            </w:r>
          </w:p>
          <w:p>
            <w:pPr>
              <w:pStyle w:val="Normal"/>
              <w:spacing w:before="40" w:after="0"/>
              <w:ind w:left="3600" w:hanging="1530"/>
              <w:rPr/>
            </w:pPr>
            <w:ins w:id="70" w:author="none" w:date="2000-09-11T09:12:00Z">
              <w:r>
                <w:rPr>
                  <w:rFonts w:eastAsia="Arial" w:cs="Arial" w:ascii="Arial" w:hAnsi="Arial"/>
                  <w:sz w:val="18"/>
                </w:rPr>
                <w:t xml:space="preserve">  </w:t>
              </w:r>
            </w:ins>
            <w:del w:id="71" w:author="none" w:date="2000-09-11T09:11:00Z">
              <w:r>
                <w:rPr>
                  <w:rFonts w:eastAsia="Arial" w:cs="Arial" w:ascii="Arial" w:hAnsi="Arial"/>
                  <w:sz w:val="18"/>
                </w:rPr>
                <w:delText xml:space="preserve">  </w:delText>
              </w:r>
            </w:del>
            <w:r>
              <w:rPr>
                <w:rFonts w:cs="Arial" w:ascii="Arial" w:hAnsi="Arial"/>
                <w:sz w:val="18"/>
              </w:rPr>
              <w:t>(01-1-1301.01-0NRC)</w:t>
              <w:tab/>
              <w:t>PARTICIPATE IN THE STAFF PLANNING PROCESS (S3)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02.01-0NRC)</w:t>
              <w:tab/>
              <w:t xml:space="preserve">ESTABLISH AND MAINTAIN A TACTICAL OPERATIONS </w:t>
              <w:tab/>
              <w:t>CENTER (TOC)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03.01-0NRC)</w:t>
              <w:tab/>
              <w:t xml:space="preserve">PLAN, COORDINATE, AND CONTROL TACTICAL </w:t>
              <w:tab/>
              <w:t>OPERATIONS</w:t>
            </w:r>
          </w:p>
          <w:p>
            <w:pPr>
              <w:pStyle w:val="Normal"/>
              <w:spacing w:before="40" w:after="0"/>
              <w:ind w:left="3600" w:hanging="153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06.01-0NRC)</w:t>
              <w:tab/>
              <w:t xml:space="preserve">ESTABLISH AND MAINTAIN A TACTICAL COMMAND POST </w:t>
              <w:tab/>
              <w:t xml:space="preserve"> </w:t>
            </w:r>
            <w:del w:id="72" w:author="none" w:date="2000-11-06T13:40:00Z">
              <w:r>
                <w:rPr>
                  <w:rFonts w:cs="Arial" w:ascii="Arial" w:hAnsi="Arial"/>
                  <w:sz w:val="18"/>
                </w:rPr>
                <w:tab/>
              </w:r>
            </w:del>
            <w:r>
              <w:rPr>
                <w:rFonts w:cs="Arial" w:ascii="Arial" w:hAnsi="Arial"/>
                <w:sz w:val="18"/>
              </w:rPr>
              <w:t>(TAC CP)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08.01-0NRC)</w:t>
              <w:tab/>
              <w:t xml:space="preserve">INTEGRATE BATTALION/SQUADRON OPERATIONS INTO </w:t>
              <w:tab/>
              <w:t xml:space="preserve">THE ARMY AIRSPACE COMMAND AND CONTROL ( A2C2) </w:t>
              <w:tab/>
              <w:t>PLA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11.01-0NRC)</w:t>
              <w:tab/>
              <w:t>PERFORM LIAISON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343.01-0NRC)</w:t>
              <w:tab/>
              <w:t>CONDUCT AVIATION URBAN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401.01-0NRC)</w:t>
              <w:tab/>
              <w:t>PARTICIPATE IN THE STAFF PLANNING PROCESS (S4)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402.01-0NRC)</w:t>
              <w:tab/>
              <w:t xml:space="preserve">COORDINATE THE REQUISITION, ACQUISITION AND </w:t>
              <w:tab/>
              <w:t>DISTRIBUTION OF SUPPLIES AND EQUIPMEN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403.01-0NRC)</w:t>
              <w:tab/>
              <w:t xml:space="preserve">INFORM THE COMMANDER OF EQUIPMENT READINESS </w:t>
              <w:tab/>
              <w:t>STATU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405.01-0NRC)</w:t>
              <w:tab/>
              <w:t xml:space="preserve">PLAN AND COORDINATE EXTERNAL TRANSPORTATION </w:t>
              <w:tab/>
              <w:t xml:space="preserve">ASSETS FOR MOVEMENT OF PERSONNEL, SUPPLIES, </w:t>
              <w:tab/>
              <w:t>AND EQUIPMEN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1-1406.01-0NRC)</w:t>
              <w:tab/>
              <w:t>COORDINATE/PROVIDE OTHER LOGISTICAL SERVICE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(01-1-2039.01-0NRC) </w:t>
              <w:tab/>
              <w:t>CONDUCT ENGAGEMENT AREA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001.01-0NRC)</w:t>
              <w:tab/>
              <w:t>PLAN/ORGANIZE THE MOVE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013.01-0NRC)</w:t>
              <w:tab/>
              <w:t xml:space="preserve">RESPOND TO A </w:t>
              <w:tab/>
              <w:t>CHEMICAL/BIOLOGICAL ATTACK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017.01-0NRC)</w:t>
              <w:tab/>
              <w:t>RESPOND TO A NUCLEAR ATTACK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101.01-0NRC)</w:t>
              <w:tab/>
              <w:t>OCCUPY AN ASSEMBLY AREA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102.01-0NRC)</w:t>
              <w:tab/>
              <w:t>SECURE AND DEFEND UNIT POSITIO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108.01-0NRC)</w:t>
              <w:tab/>
              <w:t>CONDUCT DOWNED AIRCREW RECOVERY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201.01-0NRC)</w:t>
              <w:tab/>
              <w:t xml:space="preserve">PREPARE FOR OPERATIONS UNDER NUCLEAR, </w:t>
              <w:tab/>
              <w:t>BIOLOGICAL, AND CHEMICAL (NBC) CONDI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203.01-0NRC)</w:t>
              <w:tab/>
              <w:t>CAMOUFLAGE VEHICLES AND EQUIPMEN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280.01-0NRC)</w:t>
              <w:tab/>
              <w:t>CROSS A RADIOLOGICALLY CONTAMINATED AREA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301.01-0NRC)</w:t>
              <w:tab/>
              <w:t xml:space="preserve">USE COUNTERMEASURES AGAINST ENEMY AIR </w:t>
              <w:tab/>
              <w:t>DEFENSE ARTILLERY (ADA)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403.01-0NRC)</w:t>
              <w:tab/>
              <w:t xml:space="preserve">COMPLY WITH ESTABLISHED ARMY AIRSPACE </w:t>
              <w:tab/>
              <w:t>COMMAND AND CONTROL (A2C2) MEASURE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609.01-0NRC)</w:t>
              <w:tab/>
              <w:t xml:space="preserve">CROSS A CHEMICALLY/BIOLOGICALLY CONTAMINATED </w:t>
              <w:tab/>
              <w:t>AREA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610.01-0NRC)</w:t>
              <w:tab/>
              <w:t>PERFORM  OPERATIONAL DECONTAMINATIO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611.01-0NRC)</w:t>
              <w:tab/>
              <w:t>CONDUCT THOROUGH DECONTAMINATIO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702.01-0NRC)</w:t>
              <w:tab/>
              <w:t>PREPARE UNIT FOR DEPLOYMEN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0715.01-0NRC)</w:t>
              <w:tab/>
              <w:t>PERFORM FIELD SANITATIO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32.01-0NRC)</w:t>
              <w:tab/>
              <w:t>CONDUCT A TACTICAL AIR MOVEMEN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35.01-0NRC)</w:t>
              <w:tab/>
              <w:t>IMPLEMENT FRATRICIDE PREVENTION MEASURE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36.01-0NRC)</w:t>
              <w:tab/>
              <w:t>REPORT INFORMATION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47.01-0NRC)</w:t>
              <w:tab/>
              <w:t>CONDUCT TROOP LEADING PROCEDURE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48.01-0NRC)</w:t>
              <w:tab/>
              <w:t>CONDUCT UNIT MOVEMENT</w:t>
            </w:r>
          </w:p>
          <w:p>
            <w:pPr>
              <w:pStyle w:val="Heading7"/>
              <w:ind w:left="3600" w:hanging="1530"/>
              <w:rPr>
                <w:rFonts w:ascii="Arial" w:hAnsi="Arial" w:cs="Arial"/>
                <w:sz w:val="18"/>
                <w:ins w:id="74" w:author="none" w:date="2000-10-23T13:13:00Z"/>
              </w:rPr>
            </w:pPr>
            <w:ins w:id="73" w:author="none" w:date="2000-10-23T13:13:00Z">
              <w:r>
                <w:rPr>
                  <w:rFonts w:cs="Arial"/>
                  <w:sz w:val="18"/>
                </w:rPr>
              </w:r>
            </w:ins>
          </w:p>
          <w:p>
            <w:pPr>
              <w:pStyle w:val="Heading7"/>
              <w:ind w:left="3600" w:hanging="1530"/>
              <w:rPr>
                <w:sz w:val="20"/>
                <w:ins w:id="79" w:author="none" w:date="2000-10-23T13:12:00Z"/>
              </w:rPr>
            </w:pPr>
            <w:ins w:id="75" w:author="none" w:date="2000-10-23T13:11:00Z">
              <w:r>
                <w:rPr>
                  <w:sz w:val="20"/>
                </w:rPr>
                <w:t>Figure 2-2. Miission to Collective Tasks Listing</w:t>
              </w:r>
            </w:ins>
            <w:ins w:id="76" w:author="none" w:date="2000-10-23T13:11:00Z">
              <w:r>
                <w:rPr>
                  <w:rFonts w:eastAsia="Symbol" w:cs="Symbol" w:ascii="Symbol" w:hAnsi="Symbol"/>
                  <w:sz w:val="20"/>
                </w:rPr>
                <w:t></w:t>
              </w:r>
            </w:ins>
            <w:ins w:id="77" w:author="none" w:date="2000-10-23T13:11:00Z">
              <w:r>
                <w:rPr>
                  <w:sz w:val="20"/>
                </w:rPr>
                <w:t>continued</w:t>
              </w:r>
            </w:ins>
            <w:ins w:id="78" w:author="none" w:date="2000-10-23T13:54:00Z">
              <w:r>
                <w:rPr>
                  <w:sz w:val="20"/>
                </w:rPr>
                <w:t>.</w:t>
              </w:r>
            </w:ins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b/>
                <w:b/>
                <w:sz w:val="18"/>
                <w:ins w:id="81" w:author="none" w:date="2000-10-23T13:12:00Z"/>
              </w:rPr>
            </w:pPr>
            <w:ins w:id="80" w:author="none" w:date="2000-10-23T13:12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b/>
                <w:b/>
                <w:sz w:val="18"/>
                <w:ins w:id="83" w:author="none" w:date="2000-10-23T13:10:00Z"/>
              </w:rPr>
            </w:pPr>
            <w:ins w:id="82" w:author="none" w:date="2000-10-23T13:10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b/>
                <w:b/>
                <w:sz w:val="18"/>
                <w:ins w:id="85" w:author="none" w:date="2000-10-23T13:10:00Z"/>
              </w:rPr>
            </w:pPr>
            <w:ins w:id="84" w:author="none" w:date="2000-10-23T13:10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2051.01-0NRC)</w:t>
              <w:tab/>
              <w:t>EMPLOY PASSIVE AIR DEFENSE MEASURES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del w:id="88" w:author="none" w:date="2000-09-11T09:19:00Z"/>
              </w:rPr>
            </w:pPr>
            <w:ins w:id="86" w:author="none" w:date="2000-09-11T09:24:00Z">
              <w:r>
                <w:rPr>
                  <w:rFonts w:eastAsia="Arial" w:cs="Arial" w:ascii="Arial" w:hAnsi="Arial"/>
                  <w:sz w:val="18"/>
                </w:rPr>
                <w:t xml:space="preserve">                                           </w:t>
              </w:r>
            </w:ins>
            <w:del w:id="87" w:author="none" w:date="2000-09-11T09:24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01-2-2052.01-0NRC)</w:t>
              <w:tab/>
              <w:t>EMPLOY ACTIVE AIR DEFENSE MEASURES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ins w:id="89" w:author="none" w:date="2000-09-11T09:30:00Z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40" w:after="0"/>
              <w:rPr>
                <w:del w:id="92" w:author="none" w:date="2000-09-11T09:27:00Z"/>
              </w:rPr>
            </w:pPr>
            <w:del w:id="90" w:author="none" w:date="2000-10-23T13:36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del w:id="91" w:author="none" w:date="2000-09-11T09:27:00Z">
              <w:r>
                <w:rPr>
                  <w:rFonts w:cs="Arial" w:ascii="Arial" w:hAnsi="Arial"/>
                  <w:b/>
                </w:rPr>
                <w:delText>(01-2-2054.01-0NRC)</w:delText>
                <w:tab/>
                <w:delText>COORDINATE UNIT-LEVEL SUPPLY OPERATIONS</w:delText>
              </w:r>
            </w:del>
          </w:p>
          <w:p>
            <w:pPr>
              <w:pStyle w:val="Normal"/>
              <w:widowControl/>
              <w:bidi w:val="0"/>
              <w:spacing w:before="40" w:after="0"/>
              <w:ind w:hanging="0"/>
              <w:rPr>
                <w:rFonts w:ascii="Arial" w:hAnsi="Arial" w:cs="Arial"/>
                <w:b/>
                <w:b/>
                <w:del w:id="95" w:author="none" w:date="2000-09-11T09:27:00Z"/>
              </w:rPr>
            </w:pPr>
            <w:del w:id="93" w:author="none" w:date="2000-09-11T09:27:00Z">
              <w:r>
                <w:rPr>
                  <w:rFonts w:eastAsia="Arial" w:cs="Arial" w:ascii="Arial" w:hAnsi="Arial"/>
                  <w:b/>
                </w:rPr>
                <w:delText xml:space="preserve">  </w:delText>
              </w:r>
            </w:del>
            <w:del w:id="94" w:author="none" w:date="2000-09-11T09:27:00Z">
              <w:r>
                <w:rPr>
                  <w:rFonts w:cs="Arial" w:ascii="Arial" w:hAnsi="Arial"/>
                  <w:b/>
                </w:rPr>
                <w:delText>(01-2-2064.01-0NRC)</w:delText>
                <w:tab/>
                <w:delText>PERFORM COMPANY/TROOP STRENGTH MANAGEMENT</w:delText>
              </w:r>
            </w:del>
          </w:p>
          <w:p>
            <w:pPr>
              <w:pStyle w:val="Normal"/>
              <w:widowControl/>
              <w:bidi w:val="0"/>
              <w:spacing w:before="40" w:after="0"/>
              <w:ind w:hanging="0"/>
              <w:rPr>
                <w:ins w:id="98" w:author="none" w:date="2000-09-11T09:26:00Z"/>
              </w:rPr>
            </w:pPr>
            <w:ins w:id="96" w:author="none" w:date="2000-10-23T13:36:00Z">
              <w:r>
                <w:rPr>
                  <w:rFonts w:eastAsia="Arial" w:cs="Arial" w:ascii="Arial" w:hAnsi="Arial"/>
                  <w:sz w:val="18"/>
                </w:rPr>
                <w:t xml:space="preserve">  </w:t>
              </w:r>
            </w:ins>
            <w:ins w:id="97" w:author="none" w:date="2000-09-11T09:26:00Z">
              <w:r>
                <w:rPr>
                  <w:rFonts w:cs="Arial" w:ascii="Arial" w:hAnsi="Arial"/>
                  <w:sz w:val="18"/>
                </w:rPr>
                <w:t>(01-2-2054.01-0NRC)</w:t>
                <w:tab/>
                <w:t>COORDINATE UNIT-LEVEL SUPPLY OPERATIONS</w:t>
              </w:r>
            </w:ins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  <w:ins w:id="101" w:author="none" w:date="2000-09-11T09:26:00Z"/>
              </w:rPr>
            </w:pPr>
            <w:ins w:id="99" w:author="none" w:date="2000-09-11T09:26:00Z">
              <w:r>
                <w:rPr>
                  <w:rFonts w:eastAsia="Arial" w:cs="Arial" w:ascii="Arial" w:hAnsi="Arial"/>
                  <w:sz w:val="18"/>
                </w:rPr>
                <w:t xml:space="preserve">  </w:t>
              </w:r>
            </w:ins>
            <w:ins w:id="100" w:author="none" w:date="2000-09-11T09:26:00Z">
              <w:r>
                <w:rPr>
                  <w:rFonts w:cs="Arial" w:ascii="Arial" w:hAnsi="Arial"/>
                  <w:sz w:val="18"/>
                </w:rPr>
                <w:t>(01-2-2064.01-0NRC)</w:t>
                <w:tab/>
                <w:t>PERFORM COMPANY/TROOP STRENGTH MANAGEMENT</w:t>
              </w:r>
            </w:ins>
          </w:p>
          <w:p>
            <w:pPr>
              <w:pStyle w:val="Normal"/>
              <w:spacing w:before="40" w:after="0"/>
              <w:ind w:left="3600" w:hanging="1530"/>
              <w:rPr/>
            </w:pPr>
            <w:ins w:id="102" w:author="none" w:date="2000-09-11T09:26:00Z">
              <w:r>
                <w:rPr>
                  <w:rFonts w:eastAsia="Arial" w:cs="Arial" w:ascii="Arial" w:hAnsi="Arial"/>
                  <w:sz w:val="18"/>
                </w:rPr>
                <w:t xml:space="preserve">  </w:t>
              </w:r>
            </w:ins>
            <w:r>
              <w:rPr>
                <w:rFonts w:cs="Arial" w:ascii="Arial" w:hAnsi="Arial"/>
                <w:sz w:val="18"/>
              </w:rPr>
              <w:t>(01-2-2160.01-0NRC)</w:t>
              <w:tab/>
              <w:t xml:space="preserve">CONDUCT MISSION-ORIENTED PROTECTIVE POSTURE </w:t>
              <w:tab/>
              <w:t xml:space="preserve"> </w:t>
            </w:r>
            <w:del w:id="103" w:author="none" w:date="2000-10-23T13:37:00Z">
              <w:r>
                <w:rPr>
                  <w:rFonts w:cs="Arial" w:ascii="Arial" w:hAnsi="Arial"/>
                  <w:sz w:val="18"/>
                </w:rPr>
                <w:tab/>
              </w:r>
            </w:del>
            <w:r>
              <w:rPr>
                <w:rFonts w:cs="Arial" w:ascii="Arial" w:hAnsi="Arial"/>
                <w:sz w:val="18"/>
              </w:rPr>
              <w:t>(MOPP) GEAR EXCHANGE</w:t>
            </w:r>
          </w:p>
          <w:p>
            <w:pPr>
              <w:pStyle w:val="BodyTextIndent2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(01-2-7011.01-0NRC)</w:t>
              <w:tab/>
              <w:t xml:space="preserve">PERFORM PRODUCTION CONTROL </w:t>
            </w:r>
            <w:del w:id="104" w:author="none" w:date="2000-11-06T09:04:00Z">
              <w:r>
                <w:rPr/>
                <w:delText xml:space="preserve">OW </w:delText>
              </w:r>
            </w:del>
            <w:r>
              <w:rPr/>
              <w:t xml:space="preserve">IN THE </w:t>
              <w:tab/>
              <w:t>MAINTENANCE AND SHOP SEC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7012.01-0NRC)</w:t>
              <w:tab/>
              <w:t xml:space="preserve">MAINTAIN QUALITY CONTROL OF PROGRAMS AND </w:t>
              <w:tab/>
              <w:t xml:space="preserve">WORK COMPLETED BY MAINTENANCE AND SHOP </w:t>
              <w:tab/>
              <w:t>SEC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7013.01-0NRC)</w:t>
              <w:tab/>
              <w:t xml:space="preserve">PERFORM HELICOPTER SYSTEM REPAIRS AND </w:t>
              <w:tab/>
              <w:t>INSPEC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7014.01-0NRC)</w:t>
              <w:tab/>
              <w:t xml:space="preserve">PERFORM HELICOPTER SUBSYSTEM REPAIRS AND </w:t>
              <w:tab/>
              <w:t>INSPEC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7017.01-0NRC)</w:t>
              <w:tab/>
              <w:t xml:space="preserve">PERFORM AIRCRAFT BATTLE DAMAGE ASSESSMENT </w:t>
              <w:tab/>
              <w:t>AND REPAIR [BDAR]/RECOVERY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7039.01-0NRC)</w:t>
              <w:tab/>
              <w:t>CONDUCT HASTY ASSEMBLY AREA DISPLACEMEN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7102.01-0NRC)</w:t>
              <w:tab/>
              <w:t xml:space="preserve">SUPPORT TACTICAL OPERATIONS CENTER (TOC) </w:t>
              <w:tab/>
              <w:t>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7105.01-0NRC)</w:t>
              <w:tab/>
              <w:t>PERFORM AERIAL PASSAGE OF LINE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7707.01-0NRC)</w:t>
              <w:tab/>
              <w:t>EVACUATE CASUALTIE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7714.01-0NRC)</w:t>
              <w:tab/>
              <w:t xml:space="preserve">SUBMIT CASUALTY FEEDER REPORTS AND WITNESS </w:t>
              <w:tab/>
              <w:t>STATEMENT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2-7730.01-0NRC)</w:t>
              <w:tab/>
              <w:t>MAINTAIN HELICOPTERS</w:t>
            </w:r>
          </w:p>
          <w:p>
            <w:pPr>
              <w:pStyle w:val="Normal"/>
              <w:spacing w:before="40" w:after="0"/>
              <w:ind w:left="3600" w:hanging="153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3-7726.01-0NRC)</w:t>
              <w:tab/>
              <w:t xml:space="preserve">CONDUCT FORWARD ARMING AND REFUELING POINT </w:t>
              <w:tab/>
              <w:t xml:space="preserve"> </w:t>
            </w:r>
            <w:del w:id="105" w:author="none" w:date="2000-10-23T13:37:00Z">
              <w:r>
                <w:rPr>
                  <w:rFonts w:cs="Arial" w:ascii="Arial" w:hAnsi="Arial"/>
                  <w:sz w:val="18"/>
                </w:rPr>
                <w:tab/>
                <w:delText xml:space="preserve"> </w:delText>
              </w:r>
            </w:del>
            <w:r>
              <w:rPr>
                <w:rFonts w:cs="Arial" w:ascii="Arial" w:hAnsi="Arial"/>
                <w:sz w:val="18"/>
              </w:rPr>
              <w:t>(FARP)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4-0320.01-0NRC)</w:t>
              <w:tab/>
              <w:t>PROVIDE UNIT SUPPLY SUPPOR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4-1029.01-0NRC)</w:t>
              <w:tab/>
              <w:t>PERFORM VEHICLE RECOVERY OPER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4-1352.01-0NRC)</w:t>
              <w:tab/>
              <w:t>ESTABLISH COMMUNICATION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4-1414.01-0NRC)</w:t>
              <w:tab/>
              <w:t xml:space="preserve">PROVIDE TACTICAL COMMAND, CONTROL, </w:t>
              <w:tab/>
              <w:t xml:space="preserve">COMMUNICATIONS, AND COMPUTERS (C4) SYSTEMS </w:t>
              <w:tab/>
              <w:t>PLANNING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4-7708.01-0NRC)</w:t>
              <w:tab/>
              <w:t>PROVIDE FOOD SERVICE SUPPOR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4-7720.01-0NRC)</w:t>
              <w:tab/>
              <w:t>ESTABLISH MEDICAL SUPPORT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4-7721.01-0NRC)</w:t>
              <w:tab/>
              <w:t>CONDUCT MEDICAL SUPPORT ACTIVITIES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(01-4-7723.01-0NRC)</w:t>
              <w:tab/>
              <w:t>PERFORM UNIT-LEVEL MAINTENANCE</w:t>
            </w:r>
          </w:p>
          <w:p>
            <w:pPr>
              <w:pStyle w:val="Normal"/>
              <w:spacing w:before="40" w:after="0"/>
              <w:ind w:left="3600" w:hanging="1530"/>
              <w:rPr/>
            </w:pPr>
            <w:del w:id="106" w:author="none" w:date="2000-09-11T10:52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ins w:id="107" w:author="none" w:date="2000-09-11T10:52:00Z">
              <w:r>
                <w:rPr>
                  <w:rFonts w:eastAsia="Arial" w:cs="Arial" w:ascii="Arial" w:hAnsi="Arial"/>
                  <w:sz w:val="18"/>
                </w:rPr>
                <w:t xml:space="preserve">  </w:t>
              </w:r>
            </w:ins>
            <w:del w:id="108" w:author="none" w:date="2000-09-11T10:52:00Z">
              <w:r>
                <w:rPr>
                  <w:rFonts w:eastAsia="Arial" w:cs="Arial" w:ascii="Arial" w:hAnsi="Arial"/>
                  <w:sz w:val="18"/>
                </w:rPr>
                <w:delText xml:space="preserve"> </w:delText>
              </w:r>
            </w:del>
            <w:r>
              <w:rPr>
                <w:rFonts w:cs="Arial" w:ascii="Arial" w:hAnsi="Arial"/>
                <w:sz w:val="18"/>
              </w:rPr>
              <w:t>(01-5-1110.01-0NRC)</w:t>
              <w:tab/>
              <w:t>IMPLEMENT THE COMMAND RELIGIOUS SUPPOR</w:t>
            </w:r>
            <w:ins w:id="109" w:author="none" w:date="2000-09-11T10:53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110" w:author="none" w:date="2000-09-11T10:53:00Z">
              <w:r>
                <w:rPr>
                  <w:rFonts w:cs="Arial" w:ascii="Arial" w:hAnsi="Arial"/>
                  <w:sz w:val="18"/>
                </w:rPr>
                <w:delText xml:space="preserve">T </w:delText>
              </w:r>
            </w:del>
            <w:r>
              <w:rPr>
                <w:rFonts w:cs="Arial" w:ascii="Arial" w:hAnsi="Arial"/>
                <w:sz w:val="18"/>
              </w:rPr>
              <w:tab/>
              <w:t>PROGRAM</w:t>
            </w:r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b/>
                <w:b/>
                <w:ins w:id="114" w:author="none" w:date="2000-10-23T13:20:00Z"/>
              </w:rPr>
            </w:pPr>
            <w:ins w:id="111" w:author="none" w:date="2000-09-11T09:31:00Z">
              <w:r>
                <w:rPr>
                  <w:rFonts w:cs="Arial" w:ascii="Arial" w:hAnsi="Arial"/>
                  <w:b/>
                </w:rPr>
                <w:t>Figure 2-2.  Mission to Collective Tasks Listing</w:t>
              </w:r>
            </w:ins>
            <w:ins w:id="112" w:author="none" w:date="2000-09-11T09:33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113" w:author="none" w:date="2000-09-11T09:33:00Z">
              <w:r>
                <w:rPr>
                  <w:rFonts w:cs="Arial" w:ascii="Arial" w:hAnsi="Arial"/>
                  <w:b/>
                </w:rPr>
                <w:t>concluded.</w:t>
              </w:r>
            </w:ins>
          </w:p>
          <w:p>
            <w:pPr>
              <w:pStyle w:val="Normal"/>
              <w:spacing w:before="40" w:after="0"/>
              <w:ind w:left="3600" w:hanging="15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spacing w:before="40" w:after="0"/>
        <w:rPr>
          <w:rFonts w:ascii="Arial" w:hAnsi="Arial" w:cs="Arial"/>
          <w:del w:id="116" w:author="none" w:date="2000-09-11T09:33:00Z"/>
        </w:rPr>
      </w:pPr>
      <w:del w:id="115" w:author="none" w:date="2000-09-11T09:33:00Z">
        <w:r>
          <w:rPr>
            <w:rFonts w:cs="Arial" w:ascii="Arial" w:hAnsi="Arial"/>
          </w:rPr>
        </w:r>
      </w:del>
    </w:p>
    <w:p>
      <w:pPr>
        <w:pStyle w:val="Normal"/>
        <w:keepNext w:val="true"/>
        <w:spacing w:before="40" w:after="0"/>
        <w:rPr>
          <w:rFonts w:ascii="Arial" w:hAnsi="Arial" w:cs="Arial"/>
          <w:ins w:id="118" w:author="none" w:date="2000-10-23T13:37:00Z"/>
        </w:rPr>
      </w:pPr>
      <w:ins w:id="117" w:author="none" w:date="2000-10-23T13:37:00Z">
        <w:r>
          <w:rPr>
            <w:rFonts w:cs="Arial" w:ascii="Arial" w:hAnsi="Arial"/>
          </w:rPr>
        </w:r>
      </w:ins>
    </w:p>
    <w:p>
      <w:pPr>
        <w:pStyle w:val="Normal"/>
        <w:spacing w:before="120" w:after="0"/>
        <w:rPr>
          <w:rFonts w:ascii="Arial" w:hAnsi="Arial" w:cs="Arial"/>
          <w:b/>
          <w:b/>
          <w:del w:id="120" w:author="none" w:date="2000-09-11T09:33:00Z"/>
        </w:rPr>
      </w:pPr>
      <w:del w:id="119" w:author="none" w:date="2000-09-11T09:33:00Z">
        <w:r>
          <w:rPr>
            <w:rFonts w:cs="Arial" w:ascii="Arial" w:hAnsi="Arial"/>
            <w:b/>
          </w:rPr>
          <w:delText>Figure 2-2.  Collective Task to Missions.</w:delText>
        </w:r>
      </w:del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ns w:id="122" w:author="none" w:date="2000-10-23T13:20:00Z"/>
        </w:rPr>
      </w:pPr>
      <w:ins w:id="121" w:author="none" w:date="2000-10-23T13:20:00Z">
        <w:r>
          <w:rPr>
            <w:rFonts w:cs="Arial" w:ascii="Arial" w:hAnsi="Arial"/>
            <w:b/>
          </w:rPr>
        </w:r>
      </w:ins>
    </w:p>
    <w:p>
      <w:pPr>
        <w:pStyle w:val="Normal"/>
        <w:rPr>
          <w:rFonts w:ascii="Arial" w:hAnsi="Arial" w:cs="Arial"/>
          <w:ins w:id="127" w:author="none" w:date="2000-10-23T13:20:00Z"/>
        </w:rPr>
      </w:pPr>
      <w:r>
        <w:rPr>
          <w:rFonts w:cs="Arial" w:ascii="Arial" w:hAnsi="Arial"/>
          <w:b/>
        </w:rPr>
        <w:t xml:space="preserve">2-3. </w:t>
      </w:r>
      <w:r>
        <w:rPr>
          <w:rFonts w:cs="Arial" w:ascii="Arial" w:hAnsi="Arial"/>
          <w:b/>
          <w:u w:val="single"/>
        </w:rPr>
        <w:t>Supporting References to Collective Tasks Listing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 This listing (Figure 2-3) identifies references that provide additional information on each of the </w:t>
      </w:r>
      <w:ins w:id="123" w:author="none" w:date="2000-10-23T13:22:00Z">
        <w:r>
          <w:rPr>
            <w:rFonts w:cs="Arial" w:ascii="Arial" w:hAnsi="Arial"/>
          </w:rPr>
          <w:t>c</w:t>
        </w:r>
      </w:ins>
      <w:del w:id="124" w:author="none" w:date="2000-10-23T13:22:00Z">
        <w:r>
          <w:rPr>
            <w:rFonts w:cs="Arial" w:ascii="Arial" w:hAnsi="Arial"/>
          </w:rPr>
          <w:delText>C</w:delText>
        </w:r>
      </w:del>
      <w:r>
        <w:rPr>
          <w:rFonts w:cs="Arial" w:ascii="Arial" w:hAnsi="Arial"/>
        </w:rPr>
        <w:t xml:space="preserve">ollective </w:t>
      </w:r>
      <w:ins w:id="125" w:author="none" w:date="2000-10-23T13:22:00Z">
        <w:r>
          <w:rPr>
            <w:rFonts w:cs="Arial" w:ascii="Arial" w:hAnsi="Arial"/>
          </w:rPr>
          <w:t>t</w:t>
        </w:r>
      </w:ins>
      <w:del w:id="126" w:author="none" w:date="2000-10-23T13:22:00Z">
        <w:r>
          <w:rPr>
            <w:rFonts w:cs="Arial" w:ascii="Arial" w:hAnsi="Arial"/>
          </w:rPr>
          <w:delText>T</w:delText>
        </w:r>
      </w:del>
      <w:r>
        <w:rPr>
          <w:rFonts w:cs="Arial" w:ascii="Arial" w:hAnsi="Arial"/>
        </w:rPr>
        <w:t>asks.</w:t>
      </w:r>
    </w:p>
    <w:p>
      <w:pPr>
        <w:pStyle w:val="Normal"/>
        <w:rPr>
          <w:rFonts w:ascii="Arial" w:hAnsi="Arial" w:cs="Arial"/>
          <w:ins w:id="129" w:author="none" w:date="2000-10-23T13:20:00Z"/>
        </w:rPr>
      </w:pPr>
      <w:ins w:id="128" w:author="none" w:date="2000-10-23T13:2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1" w:author="none" w:date="2000-10-23T13:20:00Z"/>
        </w:rPr>
      </w:pPr>
      <w:ins w:id="130" w:author="none" w:date="2000-10-23T13:2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3" w:author="none" w:date="2000-10-23T13:20:00Z"/>
        </w:rPr>
      </w:pPr>
      <w:ins w:id="132" w:author="none" w:date="2000-10-23T13:2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del w:id="135" w:author="none" w:date="2000-10-23T13:23:00Z"/>
        </w:rPr>
      </w:pPr>
      <w:del w:id="134" w:author="none" w:date="2000-10-23T13:23:00Z">
        <w:r>
          <w:rPr>
            <w:rFonts w:cs="Arial" w:ascii="Arial" w:hAnsi="Arial"/>
          </w:rPr>
        </w:r>
      </w:del>
    </w:p>
    <w:p>
      <w:pPr>
        <w:pStyle w:val="Normal"/>
        <w:rPr>
          <w:rFonts w:ascii="Arial" w:hAnsi="Arial" w:cs="Arial"/>
          <w:ins w:id="137" w:author="none" w:date="2000-10-23T13:40:00Z"/>
        </w:rPr>
      </w:pPr>
      <w:ins w:id="136" w:author="none" w:date="2000-10-23T13:4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  <w:ins w:id="139" w:author="none" w:date="2000-10-23T13:40:00Z"/>
        </w:rPr>
      </w:pPr>
      <w:ins w:id="138" w:author="none" w:date="2000-10-23T13:40:00Z">
        <w:r>
          <w:rPr>
            <w:rFonts w:cs="Arial" w:ascii="Arial" w:hAnsi="Arial"/>
          </w:rPr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S:  DEVELOP INTELLIGENC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del w:id="141" w:author="none" w:date="2000-10-23T13:46:00Z"/>
              </w:rPr>
            </w:pPr>
            <w:del w:id="140" w:author="none" w:date="2000-10-23T13:46:00Z">
              <w:r>
                <w:rPr>
                  <w:rFonts w:cs="Arial" w:ascii="Arial" w:hAnsi="Arial"/>
                  <w:b/>
                  <w:sz w:val="18"/>
                </w:rPr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60.01-0NRC</w:t>
              <w:tab/>
              <w:t>PROCESS CAPTURED DOCUMENTS AND MATERIEL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9-40</w:t>
              <w:tab/>
              <w:t xml:space="preserve">Enemy Prisoners </w:t>
            </w:r>
            <w:ins w:id="142" w:author="none" w:date="2000-11-06T09:08:00Z">
              <w:r>
                <w:rPr>
                  <w:rFonts w:cs="Arial" w:ascii="Arial" w:hAnsi="Arial"/>
                  <w:sz w:val="18"/>
                </w:rPr>
                <w:t>o</w:t>
              </w:r>
            </w:ins>
            <w:del w:id="143" w:author="none" w:date="2000-11-06T09:08:00Z">
              <w:r>
                <w:rPr>
                  <w:rFonts w:cs="Arial" w:ascii="Arial" w:hAnsi="Arial"/>
                  <w:sz w:val="18"/>
                </w:rPr>
                <w:delText>O</w:delText>
              </w:r>
            </w:del>
            <w:r>
              <w:rPr>
                <w:rFonts w:cs="Arial" w:ascii="Arial" w:hAnsi="Arial"/>
                <w:sz w:val="18"/>
              </w:rPr>
              <w:t>f War, Civilian Internees</w:t>
            </w:r>
            <w:ins w:id="144" w:author="none" w:date="2000-11-06T09:13:00Z">
              <w:r>
                <w:rPr>
                  <w:rFonts w:cs="Arial" w:ascii="Arial" w:hAnsi="Arial"/>
                  <w:sz w:val="18"/>
                </w:rPr>
                <w:t>,</w:t>
              </w:r>
            </w:ins>
            <w:r>
              <w:rPr>
                <w:rFonts w:cs="Arial" w:ascii="Arial" w:hAnsi="Arial"/>
                <w:sz w:val="18"/>
              </w:rPr>
              <w:t xml:space="preserve"> </w:t>
            </w:r>
            <w:ins w:id="145" w:author="none" w:date="2000-11-06T09:08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146" w:author="none" w:date="2000-11-06T09:08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>nd Detained Pers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sz w:val="18"/>
                <w:del w:id="148" w:author="none" w:date="2000-10-23T13:24:00Z"/>
              </w:rPr>
            </w:pPr>
            <w:del w:id="147" w:author="none" w:date="2000-10-23T13:24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150" w:author="none" w:date="2000-09-11T10:14:00Z"/>
              </w:rPr>
            </w:pPr>
            <w:ins w:id="149" w:author="none" w:date="2000-09-11T10:14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b/>
                <w:b/>
                <w:sz w:val="18"/>
                <w:moveFrom w:id="152" w:author="none" w:date="2000-09-11T09:39:00Z"/>
              </w:rPr>
            </w:pPr>
            <w:moveFrom w:id="151" w:author="none" w:date="2000-09-11T09:39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  <w:t>01-1-1203.01-0NRC</w:t>
                <w:tab/>
                <w:t>PROCESS INFORMATION INTO INTELLIGENCE</w:t>
              </w:r>
            </w:moveFrom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sz w:val="18"/>
                <w:del w:id="154" w:author="none" w:date="2000-09-11T10:14:00Z"/>
              </w:rPr>
            </w:pPr>
            <w:del w:id="153" w:author="none" w:date="2000-09-11T10:14:00Z">
              <w:r>
                <w:rPr>
                  <w:rFonts w:cs="Arial" w:ascii="Arial" w:hAnsi="Arial"/>
                  <w:b/>
                  <w:sz w:val="18"/>
                </w:rPr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rPr>
                <w:moveTo w:id="158" w:author="none" w:date="2000-09-11T09:51:00Z"/>
              </w:rPr>
            </w:pPr>
            <w:ins w:id="155" w:author="none" w:date="2000-09-11T09:39:00Z">
              <w:r>
                <w:rPr>
                  <w:rFonts w:eastAsia="Arial" w:cs="Arial" w:ascii="Arial" w:hAnsi="Arial"/>
                  <w:b/>
                  <w:sz w:val="18"/>
                </w:rPr>
                <w:t xml:space="preserve">            </w:t>
              </w:r>
            </w:ins>
            <w:moveTo w:id="156" w:author="none" w:date="2000-09-11T09:51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moveTo>
            <w:moveTo w:id="157" w:author="none" w:date="2000-09-11T09:51:00Z">
              <w:r>
                <w:rPr>
                  <w:rFonts w:cs="Arial" w:ascii="Arial" w:hAnsi="Arial"/>
                  <w:sz w:val="18"/>
                </w:rPr>
                <w:t>01-1-1203.01-0NRC</w:t>
                <w:tab/>
                <w:t>PROCESS INFORMATION INTO INTELLIGENCE</w:t>
              </w:r>
            </w:moveTo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160" w:author="none" w:date="2000-09-11T09:51:00Z"/>
              </w:rPr>
            </w:pPr>
            <w:ins w:id="159" w:author="none" w:date="2000-09-11T09:51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4-1</w:t>
              <w:tab/>
              <w:t>Intelligence and Electronic Warfare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162" w:author="none" w:date="2000-12-19T08:19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4-25-3</w:t>
              <w:tab/>
              <w:t>All-Source Analysis System and the Analysis and Control Elemen</w:t>
            </w:r>
            <w:del w:id="161" w:author="none" w:date="2000-12-19T08:19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164" w:author="none" w:date="2000-12-19T08:19:00Z"/>
              </w:rPr>
            </w:pPr>
            <w:del w:id="163" w:author="none" w:date="2000-12-19T08:19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165" w:author="none" w:date="2000-12-19T08:19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166" w:author="none" w:date="2000-12-19T08:19:00Z">
              <w:r>
                <w:rPr>
                  <w:rFonts w:cs="Arial" w:ascii="Arial" w:hAnsi="Arial"/>
                  <w:sz w:val="18"/>
                </w:rPr>
                <w:delText>FM 34-25-6</w:delText>
                <w:tab/>
                <w:delText xml:space="preserve">TTP </w:delText>
              </w:r>
            </w:del>
            <w:del w:id="167" w:author="none" w:date="2000-10-23T13:34:00Z">
              <w:r>
                <w:rPr>
                  <w:rFonts w:cs="Arial" w:ascii="Arial" w:hAnsi="Arial"/>
                  <w:sz w:val="18"/>
                </w:rPr>
                <w:delText>F</w:delText>
              </w:r>
            </w:del>
            <w:del w:id="168" w:author="none" w:date="2000-12-19T08:19:00Z">
              <w:r>
                <w:rPr>
                  <w:rFonts w:cs="Arial" w:ascii="Arial" w:hAnsi="Arial"/>
                  <w:sz w:val="18"/>
                </w:rPr>
                <w:delText xml:space="preserve">or </w:delText>
              </w:r>
            </w:del>
            <w:del w:id="169" w:author="none" w:date="2000-10-23T13:34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del w:id="170" w:author="none" w:date="2000-12-19T08:19:00Z">
              <w:r>
                <w:rPr>
                  <w:rFonts w:cs="Arial" w:ascii="Arial" w:hAnsi="Arial"/>
                  <w:sz w:val="18"/>
                </w:rPr>
                <w:delText>he Electronic Processing and Dissemination System (U)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4-3</w:t>
              <w:tab/>
              <w:t>Intelligence Analysi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206.01-0NRC</w:t>
              <w:tab/>
              <w:t>PROCESS ENEMY PRISONERS OF WAR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9-40</w:t>
              <w:tab/>
              <w:t xml:space="preserve">Enemy Prisoners of War, Civilian Internees, and Detained Persons 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J</w:t>
            </w:r>
            <w:ins w:id="171" w:author="none" w:date="2000-10-23T13:29:00Z">
              <w:r>
                <w:rPr>
                  <w:rFonts w:cs="Arial" w:ascii="Arial" w:hAnsi="Arial"/>
                  <w:sz w:val="18"/>
                </w:rPr>
                <w:t>P</w:t>
              </w:r>
            </w:ins>
            <w:del w:id="172" w:author="none" w:date="2000-10-23T13:29:00Z">
              <w:r>
                <w:rPr>
                  <w:rFonts w:cs="Arial" w:ascii="Arial" w:hAnsi="Arial"/>
                  <w:sz w:val="18"/>
                </w:rPr>
                <w:delText>oint Pub</w:delText>
              </w:r>
            </w:del>
            <w:r>
              <w:rPr>
                <w:rFonts w:cs="Arial" w:ascii="Arial" w:hAnsi="Arial"/>
                <w:sz w:val="18"/>
              </w:rPr>
              <w:t xml:space="preserve"> 3-50.21</w:t>
              <w:tab/>
              <w:t xml:space="preserve">Joint </w:t>
            </w:r>
            <w:ins w:id="173" w:author="none" w:date="2000-09-11T09:56:00Z">
              <w:r>
                <w:rPr>
                  <w:rFonts w:cs="Arial" w:ascii="Arial" w:hAnsi="Arial"/>
                  <w:sz w:val="18"/>
                </w:rPr>
                <w:t>Doctrine</w:t>
              </w:r>
            </w:ins>
            <w:del w:id="174" w:author="none" w:date="2000-09-11T09:56:00Z">
              <w:r>
                <w:rPr>
                  <w:rFonts w:cs="Arial" w:ascii="Arial" w:hAnsi="Arial"/>
                  <w:sz w:val="18"/>
                </w:rPr>
                <w:delText>Tactics, Techniques, and Procedures</w:delText>
              </w:r>
            </w:del>
            <w:r>
              <w:rPr>
                <w:rFonts w:cs="Arial" w:ascii="Arial" w:hAnsi="Arial"/>
                <w:sz w:val="18"/>
              </w:rPr>
              <w:t xml:space="preserve"> for Combat Search and Rescu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36.01-0NRC</w:t>
              <w:tab/>
              <w:t>REPORT INFORM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21-75</w:t>
              <w:tab/>
              <w:t xml:space="preserve">Combat Skills </w:t>
            </w:r>
            <w:ins w:id="175" w:author="none" w:date="2000-11-06T09:05:00Z">
              <w:r>
                <w:rPr>
                  <w:rFonts w:cs="Arial" w:ascii="Arial" w:hAnsi="Arial"/>
                  <w:sz w:val="18"/>
                </w:rPr>
                <w:t>o</w:t>
              </w:r>
            </w:ins>
            <w:del w:id="176" w:author="none" w:date="2000-11-06T09:05:00Z">
              <w:r>
                <w:rPr>
                  <w:rFonts w:cs="Arial" w:ascii="Arial" w:hAnsi="Arial"/>
                  <w:sz w:val="18"/>
                </w:rPr>
                <w:delText>O</w:delText>
              </w:r>
            </w:del>
            <w:r>
              <w:rPr>
                <w:rFonts w:cs="Arial" w:ascii="Arial" w:hAnsi="Arial"/>
                <w:sz w:val="18"/>
              </w:rPr>
              <w:t xml:space="preserve">f </w:t>
            </w:r>
            <w:ins w:id="177" w:author="none" w:date="2000-11-06T09:05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178" w:author="none" w:date="2000-11-06T09:05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>he Soldier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180" w:author="none" w:date="2000-12-19T08:21:00Z"/>
              </w:rPr>
            </w:pPr>
            <w:ins w:id="179" w:author="none" w:date="2000-12-19T08:21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ins w:id="182" w:author="none" w:date="2000-12-19T08:21:00Z"/>
              </w:rPr>
            </w:pPr>
            <w:ins w:id="181" w:author="none" w:date="2000-12-19T08:21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6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S:  DEPLOY/CONDUCT MANEUVER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del w:id="184" w:author="none" w:date="2000-10-23T13:49:00Z"/>
              </w:rPr>
            </w:pPr>
            <w:del w:id="183" w:author="none" w:date="2000-10-23T13:49:00Z">
              <w:r>
                <w:rPr>
                  <w:rFonts w:cs="Arial" w:ascii="Arial" w:hAnsi="Arial"/>
                  <w:b/>
                  <w:sz w:val="18"/>
                </w:rPr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43.01-0NRC</w:t>
              <w:tab/>
              <w:t>CONDUCT AVIATION URBA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 xml:space="preserve">FM </w:t>
            </w:r>
            <w:ins w:id="185" w:author="none" w:date="2000-10-25T13:20:00Z">
              <w:r>
                <w:rPr>
                  <w:rFonts w:cs="Arial" w:ascii="Arial" w:hAnsi="Arial"/>
                  <w:sz w:val="18"/>
                </w:rPr>
                <w:t xml:space="preserve"> 3-06.1</w:t>
              </w:r>
            </w:ins>
            <w:del w:id="186" w:author="none" w:date="2000-12-13T12:05:00Z">
              <w:r>
                <w:rPr>
                  <w:rFonts w:cs="Arial" w:ascii="Arial" w:hAnsi="Arial"/>
                  <w:sz w:val="18"/>
                </w:rPr>
                <w:delText>1-130</w:delText>
              </w:r>
            </w:del>
            <w:r>
              <w:rPr>
                <w:rFonts w:cs="Arial" w:ascii="Arial" w:hAnsi="Arial"/>
                <w:sz w:val="18"/>
              </w:rPr>
              <w:tab/>
              <w:t>Aviation Urban Operations</w:t>
            </w:r>
            <w:ins w:id="187" w:author="none" w:date="2000-10-23T13:25:00Z">
              <w:r>
                <w:rPr>
                  <w:rFonts w:cs="Arial" w:ascii="Arial" w:hAnsi="Arial"/>
                  <w:sz w:val="18"/>
                </w:rPr>
                <w:t xml:space="preserve"> (TBP)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90</w:t>
            </w:r>
            <w:ins w:id="188" w:author="none" w:date="2000-12-13T12:05:00Z">
              <w:r>
                <w:rPr>
                  <w:rFonts w:cs="Arial" w:ascii="Arial" w:hAnsi="Arial"/>
                  <w:sz w:val="18"/>
                </w:rPr>
                <w:t>-</w:t>
              </w:r>
            </w:ins>
            <w:del w:id="189" w:author="none" w:date="2000-12-13T12:05:00Z">
              <w:r>
                <w:rPr>
                  <w:rFonts w:cs="Arial" w:ascii="Arial" w:hAnsi="Arial"/>
                  <w:sz w:val="18"/>
                </w:rPr>
                <w:delText>-</w:delText>
              </w:r>
            </w:del>
            <w:r>
              <w:rPr>
                <w:rFonts w:cs="Arial" w:ascii="Arial" w:hAnsi="Arial"/>
                <w:sz w:val="18"/>
              </w:rPr>
              <w:t>10-1</w:t>
              <w:tab/>
              <w:t xml:space="preserve">An Infantryman’s Guide to </w:t>
            </w:r>
            <w:del w:id="190" w:author="none" w:date="2000-09-11T09:57:00Z">
              <w:r>
                <w:rPr>
                  <w:rFonts w:cs="Arial" w:ascii="Arial" w:hAnsi="Arial"/>
                  <w:sz w:val="18"/>
                </w:rPr>
                <w:delText xml:space="preserve">Urban </w:delText>
              </w:r>
            </w:del>
            <w:r>
              <w:rPr>
                <w:rFonts w:cs="Arial" w:ascii="Arial" w:hAnsi="Arial"/>
                <w:sz w:val="18"/>
              </w:rPr>
              <w:t>Combat</w:t>
            </w:r>
            <w:ins w:id="191" w:author="none" w:date="2000-09-11T09:57:00Z">
              <w:r>
                <w:rPr>
                  <w:rFonts w:cs="Arial" w:ascii="Arial" w:hAnsi="Arial"/>
                  <w:sz w:val="18"/>
                </w:rPr>
                <w:t xml:space="preserve"> in Built-up Area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b/>
                <w:b/>
                <w:sz w:val="18"/>
                <w:ins w:id="193" w:author="none" w:date="2000-10-23T13:50:00Z"/>
              </w:rPr>
            </w:pPr>
            <w:ins w:id="192" w:author="none" w:date="2000-10-23T13:50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b/>
                <w:b/>
              </w:rPr>
            </w:pPr>
            <w:ins w:id="194" w:author="none" w:date="2000-10-25T13:21:00Z">
              <w:r>
                <w:rPr>
                  <w:rFonts w:cs="Arial" w:ascii="Arial" w:hAnsi="Arial"/>
                  <w:b/>
                </w:rPr>
                <w:t xml:space="preserve">Figure 2-3. </w:t>
              </w:r>
            </w:ins>
            <w:ins w:id="195" w:author="none" w:date="2000-10-23T13:32:00Z">
              <w:r>
                <w:rPr>
                  <w:rFonts w:cs="Arial" w:ascii="Arial" w:hAnsi="Arial"/>
                  <w:b/>
                </w:rPr>
                <w:t>Supporting References to Collective Tasks Listing</w:t>
              </w:r>
            </w:ins>
            <w:ins w:id="196" w:author="none" w:date="2000-10-23T13:56:00Z">
              <w:r>
                <w:rPr>
                  <w:rFonts w:cs="Arial" w:ascii="Arial" w:hAnsi="Arial"/>
                  <w:b/>
                </w:rPr>
                <w:t>.</w:t>
                <w:rPrChange w:id="0" w:author="none" w:date="2000-10-23T13:32:00Z"/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198" w:author="none" w:date="2000-10-23T13:49:00Z"/>
              </w:rPr>
            </w:pPr>
            <w:ins w:id="197" w:author="none" w:date="2000-10-23T13:49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200" w:author="none" w:date="2000-10-23T13:49:00Z"/>
              </w:rPr>
            </w:pPr>
            <w:ins w:id="199" w:author="none" w:date="2000-10-23T13:49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47.01-0NRC</w:t>
              <w:tab/>
              <w:t>CONDUCT AREA SECURITY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9</w:t>
              <w:tab/>
              <w:t>Domestic Suppor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20</w:t>
              <w:tab/>
              <w:t>Military Operations In Low Intensity Confli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sz w:val="18"/>
                <w:ins w:id="202" w:author="none" w:date="2000-09-11T10:17:00Z"/>
              </w:rPr>
            </w:pPr>
            <w:ins w:id="201" w:author="none" w:date="2000-09-11T10:17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del w:id="204" w:author="none" w:date="2000-10-23T13:52:00Z"/>
              </w:rPr>
            </w:pPr>
            <w:del w:id="203" w:author="none" w:date="2000-10-23T13:52:00Z">
              <w:r>
                <w:rPr>
                  <w:rFonts w:cs="Arial" w:ascii="Arial" w:hAnsi="Arial"/>
                  <w:b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20</w:t>
              <w:tab/>
              <w:t>Army Air Traffic Services Contingency &amp; Combat Zone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00</w:t>
              <w:tab/>
              <w:t>Divis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49.01-0NRC</w:t>
              <w:tab/>
              <w:t>CONTROL A CIVIL DISTURB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9</w:t>
              <w:tab/>
              <w:t>Domestic Suppor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20</w:t>
              <w:tab/>
              <w:t>Army Air Traffic Services Contingency &amp; Combat Zone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41-10</w:t>
              <w:tab/>
              <w:t>Civil Affairs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00</w:t>
              <w:tab/>
              <w:t>Divis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20</w:t>
              <w:tab/>
              <w:t>Military Operations In Low Intensity Conflict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50.01-0NRC</w:t>
              <w:tab/>
              <w:t>CONDUCT A SHOW OF FORCE DEMONSTR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9</w:t>
              <w:tab/>
              <w:t>Domestic Suppor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20</w:t>
              <w:tab/>
              <w:t>Military Operations In Low Intensity Confli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ins w:id="208" w:author="none" w:date="2000-10-23T13:53:00Z"/>
              </w:rPr>
            </w:pPr>
            <w:ins w:id="205" w:author="none" w:date="2000-10-23T13:53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206" w:author="none" w:date="2000-10-23T13:53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207" w:author="none" w:date="2000-10-23T13:53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210" w:author="none" w:date="2000-10-23T13:53:00Z"/>
              </w:rPr>
            </w:pPr>
            <w:ins w:id="209" w:author="none" w:date="2000-10-23T13:53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212" w:author="none" w:date="2000-10-23T13:53:00Z"/>
              </w:rPr>
            </w:pPr>
            <w:ins w:id="211" w:author="none" w:date="2000-10-23T13:53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214" w:author="none" w:date="2000-10-23T13:53:00Z"/>
              </w:rPr>
            </w:pPr>
            <w:ins w:id="213" w:author="none" w:date="2000-10-23T13:53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del w:id="215" w:author="none" w:date="2000-10-23T14:05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20</w:t>
              <w:tab/>
              <w:t>Army Air Traffic Services Contingency &amp; Combat Zone Operations</w:t>
            </w:r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217" w:author="none" w:date="2000-10-23T13:59:00Z"/>
              </w:rPr>
            </w:pPr>
            <w:del w:id="216" w:author="none" w:date="2000-10-23T13:59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8"/>
                <w:del w:id="220" w:author="none" w:date="2000-10-23T13:59:00Z"/>
              </w:rPr>
            </w:pPr>
            <w:del w:id="218" w:author="none" w:date="2000-10-23T13:59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219" w:author="none" w:date="2000-09-11T10:28:00Z">
              <w:r>
                <w:rPr>
                  <w:rFonts w:cs="Arial" w:ascii="Arial" w:hAnsi="Arial"/>
                  <w:sz w:val="18"/>
                </w:rPr>
                <w:delText>FM 71-100</w:delText>
                <w:tab/>
                <w:delText>Division Operations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hanging="0"/>
              <w:rPr>
                <w:rFonts w:ascii="Arial" w:hAnsi="Arial" w:cs="Arial"/>
                <w:b/>
                <w:b/>
                <w:sz w:val="18"/>
                <w:del w:id="222" w:author="none" w:date="2000-10-23T13:59:00Z"/>
              </w:rPr>
            </w:pPr>
            <w:del w:id="221" w:author="none" w:date="2000-10-23T13:59:00Z">
              <w:r>
                <w:rPr>
                  <w:rFonts w:cs="Arial" w:ascii="Arial" w:hAnsi="Arial"/>
                  <w:b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b/>
                <w:b/>
                <w:sz w:val="18"/>
                <w:ins w:id="224" w:author="none" w:date="2000-09-11T10:28:00Z"/>
              </w:rPr>
            </w:pPr>
            <w:ins w:id="223" w:author="none" w:date="2000-09-11T10:28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226" w:author="none" w:date="2000-09-11T10:28:00Z"/>
              </w:rPr>
            </w:pPr>
            <w:ins w:id="225" w:author="none" w:date="2000-09-11T10:28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ins w:id="229" w:author="none" w:date="2000-09-11T10:28:00Z"/>
              </w:rPr>
            </w:pPr>
            <w:ins w:id="227" w:author="none" w:date="2000-10-23T14:00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ins w:id="228" w:author="none" w:date="2000-09-11T10:28:00Z">
              <w:r>
                <w:rPr>
                  <w:rFonts w:cs="Arial" w:ascii="Arial" w:hAnsi="Arial"/>
                  <w:sz w:val="18"/>
                </w:rPr>
                <w:t>FM 71-100                         Division Operatio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231" w:author="none" w:date="2000-09-11T10:28:00Z"/>
              </w:rPr>
            </w:pPr>
            <w:ins w:id="230" w:author="none" w:date="2000-09-11T10:28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58.01-0NRC</w:t>
              <w:tab/>
              <w:t>ENFORCE PEACE AGREEMENT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9</w:t>
              <w:tab/>
              <w:t>Domestic Suppor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20</w:t>
              <w:tab/>
              <w:t>Military Operations In Low Intensity Confli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20</w:t>
              <w:tab/>
              <w:t>Army Air Traffic Services Contingency &amp; Combat Zone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41-10</w:t>
              <w:tab/>
              <w:t>Civil Affairs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00</w:t>
              <w:tab/>
              <w:t>Divis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59.01-0NRC</w:t>
              <w:tab/>
              <w:t>EMPLOY A QUICK REACTION FOR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9</w:t>
              <w:tab/>
              <w:t>Domestic Suppor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20</w:t>
              <w:tab/>
              <w:t>Military Operations In Low Intensity Confli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232" w:author="none" w:date="2000-12-19T08:28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20</w:t>
              <w:tab/>
              <w:t>Army Air Traffic Services Contingency &amp; Combat Zone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ins w:id="236" w:author="none" w:date="2000-10-23T14:07:00Z"/>
              </w:rPr>
            </w:pPr>
            <w:ins w:id="233" w:author="none" w:date="2000-10-23T14:07:00Z">
              <w:r>
                <w:rPr>
                  <w:rFonts w:cs="Arial" w:ascii="Arial" w:hAnsi="Arial"/>
                  <w:b/>
                </w:rPr>
                <w:t>Figure 2-3.   Supporting References to Collective Tasks Listing</w:t>
              </w:r>
            </w:ins>
            <w:ins w:id="234" w:author="none" w:date="2000-10-23T14:07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235" w:author="none" w:date="2000-10-23T14:07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237" w:author="none" w:date="2000-10-23T14:07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 71-100</w:t>
              <w:tab/>
              <w:t>Divis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001.01-0NRC</w:t>
              <w:tab/>
              <w:t>PLAN/ORGANIZE THE MOV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7-95</w:t>
              <w:tab/>
              <w:t>Cavalry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55-30</w:t>
              <w:tab/>
              <w:t xml:space="preserve">Army Motor Transport Units </w:t>
            </w:r>
            <w:ins w:id="238" w:author="none" w:date="2000-11-06T09:11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239" w:author="none" w:date="2000-11-06T09:11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>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55-9</w:t>
              <w:tab/>
              <w:t>Unit Air Movement Planning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101.01-0NRC</w:t>
              <w:tab/>
              <w:t>OCCUPY AN ASSEMBLY AREA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7-95</w:t>
              <w:tab/>
              <w:t>Cavalry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5-103</w:t>
              <w:tab/>
              <w:t>Survivabil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102.01-0NRC</w:t>
              <w:tab/>
              <w:t>SECURE AND DEFEND UNIT POSI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6-20</w:t>
              <w:tab/>
              <w:t xml:space="preserve">Fire Support In </w:t>
            </w:r>
            <w:ins w:id="240" w:author="none" w:date="2000-11-06T09:21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241" w:author="none" w:date="2000-11-06T09:21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>he AirLand Battl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-10</w:t>
              <w:tab/>
              <w:t>The Infantry Rifle Compan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-7</w:t>
              <w:tab/>
              <w:t>The Mechanized Infantry Platoon and Squad [APC]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106.01-0NRC</w:t>
              <w:tab/>
              <w:t>CONDUCT JOINT AIR ATTACK TEAM (JAAT)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107.01-0NRC</w:t>
              <w:tab/>
              <w:t>RESPOND TO ENEMY AIR ATTACK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210.01-0NRC</w:t>
              <w:tab/>
              <w:t xml:space="preserve">CONDUCT REAR AREA SURVEILLANCE AND </w:t>
              <w:tab/>
              <w:tab/>
              <w:tab/>
              <w:tab/>
              <w:t>RECONNAISS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4320" w:hanging="3780"/>
              <w:rPr>
                <w:rFonts w:ascii="Arial" w:hAnsi="Arial" w:cs="Arial"/>
                <w:del w:id="243" w:author="none" w:date="2000-10-23T14:12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7-95</w:t>
              <w:tab/>
              <w:t>Cavalry Operation</w:t>
            </w:r>
            <w:del w:id="242" w:author="none" w:date="2000-10-23T14:12:00Z">
              <w:r>
                <w:rPr>
                  <w:rFonts w:cs="Arial" w:ascii="Arial" w:hAnsi="Arial"/>
                  <w:sz w:val="18"/>
                </w:rPr>
                <w:delText>s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2160" w:leader="none"/>
              </w:tabs>
              <w:bidi w:val="0"/>
              <w:spacing w:before="40" w:after="0"/>
              <w:ind w:left="4320" w:hanging="37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jc w:val="center"/>
              <w:rPr>
                <w:ins w:id="247" w:author="none" w:date="2000-10-23T14:11:00Z"/>
              </w:rPr>
            </w:pPr>
            <w:ins w:id="244" w:author="none" w:date="2000-10-23T14:11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245" w:author="none" w:date="2000-10-23T14:11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246" w:author="none" w:date="2000-10-23T14:11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b/>
                <w:b/>
                <w:sz w:val="18"/>
                <w:ins w:id="249" w:author="none" w:date="2000-10-23T14:11:00Z"/>
              </w:rPr>
            </w:pPr>
            <w:ins w:id="248" w:author="none" w:date="2000-10-23T14:11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b/>
                <w:b/>
                <w:sz w:val="18"/>
                <w:ins w:id="251" w:author="none" w:date="2000-10-23T14:11:00Z"/>
              </w:rPr>
            </w:pPr>
            <w:ins w:id="250" w:author="none" w:date="2000-10-23T14:11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211.01-0NRC</w:t>
              <w:tab/>
              <w:t>CONDUCT DELIBERATE ATTACK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1338.01-0NRC</w:t>
              <w:tab/>
              <w:t>SUPPORT A DELA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7-95</w:t>
              <w:tab/>
              <w:t>Cavalry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32.01-0NRC</w:t>
              <w:tab/>
              <w:t>CONDUCT A TACTICAL AIR MOV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01</w:t>
              <w:tab/>
              <w:t>Aviation Battlefield Survivabilit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55-12</w:t>
              <w:tab/>
              <w:t>Movement of Units in Air Force Aircraft (AFR 76-6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55-9</w:t>
              <w:tab/>
              <w:t>Unit Air Movement Planning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TM 38-250</w:t>
              <w:tab/>
              <w:t xml:space="preserve">Preparing Hazardous Materials for Military Air Shipments 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37.01-0NRC</w:t>
              <w:tab/>
              <w:t>CONDUCT  HOLDING AREA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38.01-0NRC</w:t>
              <w:tab/>
              <w:t>CONDUCT SUPPORT BY FIRE (SBF)/ATTACK BY FIR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(ABF)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TC 1-214</w:t>
              <w:tab/>
              <w:t>Aircrew Training  Manual, Attack Helicopter,  AH-64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b/>
                <w:b/>
                <w:sz w:val="18"/>
                <w:ins w:id="253" w:author="none" w:date="2000-12-19T08:29:00Z"/>
              </w:rPr>
            </w:pPr>
            <w:ins w:id="252" w:author="none" w:date="2000-12-19T08:29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b/>
                <w:b/>
                <w:ins w:id="257" w:author="none" w:date="2000-10-23T14:18:00Z"/>
              </w:rPr>
            </w:pPr>
            <w:ins w:id="254" w:author="none" w:date="2000-10-23T14:18:00Z">
              <w:r>
                <w:rPr>
                  <w:rFonts w:cs="Arial" w:ascii="Arial" w:hAnsi="Arial"/>
                  <w:b/>
                </w:rPr>
                <w:t>Figure 2-3. Supporting References to Collective Tasks Listing</w:t>
              </w:r>
            </w:ins>
            <w:ins w:id="255" w:author="none" w:date="2000-10-23T14:18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256" w:author="none" w:date="2000-10-23T14:18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259" w:author="none" w:date="2000-10-23T14:18:00Z"/>
              </w:rPr>
            </w:pPr>
            <w:ins w:id="258" w:author="none" w:date="2000-10-23T14:18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261" w:author="none" w:date="2000-10-23T14:18:00Z"/>
              </w:rPr>
            </w:pPr>
            <w:ins w:id="260" w:author="none" w:date="2000-10-23T14:18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39.01-0NRC</w:t>
              <w:tab/>
              <w:t>CONDUCT A SCREE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7-95</w:t>
              <w:tab/>
              <w:t>Cavalry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42.01-0NRC</w:t>
              <w:tab/>
              <w:t>CONDUCT OPERATIONS AS PART OF A GUARD FOR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7-95</w:t>
              <w:tab/>
              <w:t>Cavalry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43.01-0NRC</w:t>
              <w:tab/>
              <w:t xml:space="preserve">CONDUCT OPERATIONS AS PART OF A COVERING </w:t>
              <w:tab/>
              <w:tab/>
              <w:tab/>
              <w:t>FOR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810" w:hanging="0"/>
              <w:rPr>
                <w:rFonts w:ascii="Arial" w:hAnsi="Arial" w:cs="Arial"/>
                <w:sz w:val="18"/>
                <w:del w:id="263" w:author="none" w:date="2000-12-12T08:11:00Z"/>
              </w:rPr>
            </w:pPr>
            <w:del w:id="262" w:author="none" w:date="2000-12-12T08:11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b/>
                <w:b/>
                <w:sz w:val="18"/>
                <w:ins w:id="265" w:author="none" w:date="2000-09-11T10:47:00Z"/>
              </w:rPr>
            </w:pPr>
            <w:ins w:id="264" w:author="none" w:date="2000-09-11T10:47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7-95</w:t>
              <w:tab/>
              <w:t>Cavalry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44.01-0NRC</w:t>
              <w:tab/>
              <w:t>CONDUCT BATTLE HANDOVER/RELIEF ON ST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4320" w:hanging="37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>FM 1-112</w:t>
              <w:tab/>
              <w:t>Attack Helicopter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4320" w:hanging="37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>FM 1-114</w:t>
              <w:tab/>
              <w:t>Air Cavalry Squadron and Troop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48.01-0NRC</w:t>
              <w:tab/>
              <w:t>CONDUCT UNIT MOV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267" w:author="none" w:date="2000-10-23T14:27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55-30</w:t>
              <w:tab/>
              <w:t>Army Motor Transport Units and Operations</w:t>
            </w:r>
            <w:del w:id="266" w:author="none" w:date="2000-10-23T14:27:00Z">
              <w:r>
                <w:rPr>
                  <w:rFonts w:cs="Arial" w:ascii="Arial" w:hAnsi="Arial"/>
                  <w:sz w:val="18"/>
                </w:rPr>
                <w:delText xml:space="preserve"> 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269" w:author="none" w:date="2000-10-23T14:27:00Z"/>
              </w:rPr>
            </w:pPr>
            <w:del w:id="268" w:author="none" w:date="2000-10-23T14:27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270" w:author="none" w:date="2000-10-23T14:27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271" w:author="none" w:date="2000-10-23T14:27:00Z">
              <w:r>
                <w:rPr>
                  <w:rFonts w:cs="Arial" w:ascii="Arial" w:hAnsi="Arial"/>
                  <w:sz w:val="18"/>
                </w:rPr>
                <w:delText>FM 55-312</w:delText>
                <w:tab/>
                <w:delText>Military Convoy Operation In the Continental United State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55-9</w:t>
              <w:tab/>
              <w:t>Unit Air Movement Planning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6101.01-0NRC</w:t>
              <w:tab/>
              <w:t>CONDUCT AREA RECONNAISS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272" w:author="none" w:date="2000-09-11T10:45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7-95</w:t>
              <w:tab/>
              <w:t>Cavalry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6102.01-0NRC</w:t>
              <w:tab/>
              <w:t xml:space="preserve">CONDUCT ZONE </w:t>
            </w:r>
            <w:ins w:id="273" w:author="none" w:date="2000-10-23T14:24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  <w:r>
              <w:rPr>
                <w:rFonts w:cs="Arial" w:ascii="Arial" w:hAnsi="Arial"/>
                <w:sz w:val="18"/>
              </w:rPr>
              <w:t>RECONNAISS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del w:id="277" w:author="none" w:date="2000-10-23T14:21:00Z"/>
              </w:rPr>
            </w:pPr>
            <w:del w:id="274" w:author="none" w:date="2000-10-23T14:28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275" w:author="none" w:date="2000-10-23T14:23:00Z">
              <w:r>
                <w:rPr>
                  <w:rFonts w:cs="Arial" w:ascii="Arial" w:hAnsi="Arial"/>
                  <w:sz w:val="18"/>
                </w:rPr>
                <w:delText>FM 17-95</w:delText>
                <w:tab/>
                <w:delText>Cavalry Operation</w:delText>
              </w:r>
            </w:del>
            <w:del w:id="276" w:author="none" w:date="2000-10-23T14:21:00Z">
              <w:r>
                <w:rPr>
                  <w:rFonts w:cs="Arial" w:ascii="Arial" w:hAnsi="Arial"/>
                  <w:sz w:val="18"/>
                </w:rPr>
                <w:delText>s</w:delText>
              </w:r>
            </w:del>
          </w:p>
          <w:p>
            <w:pPr>
              <w:pStyle w:val="Normal"/>
              <w:keepNext w:val="false"/>
              <w:widowControl/>
              <w:tabs>
                <w:tab w:val="clear" w:pos="720"/>
                <w:tab w:val="left" w:pos="2160" w:leader="none"/>
              </w:tabs>
              <w:bidi w:val="0"/>
              <w:spacing w:before="0" w:after="0"/>
              <w:rPr>
                <w:rFonts w:ascii="Arial" w:hAnsi="Arial" w:cs="Arial"/>
                <w:sz w:val="18"/>
                <w:del w:id="279" w:author="none" w:date="2000-10-23T14:28:00Z"/>
              </w:rPr>
            </w:pPr>
            <w:del w:id="278" w:author="none" w:date="2000-10-23T14:28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281" w:author="none" w:date="2000-10-23T14:22:00Z"/>
              </w:rPr>
            </w:pPr>
            <w:ins w:id="280" w:author="none" w:date="2000-10-23T14:22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ins w:id="283" w:author="none" w:date="2000-10-23T14:31:00Z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6103.01-0NRC</w:t>
              <w:tab/>
              <w:t xml:space="preserve">CONDUCT ROUTE </w:t>
            </w:r>
            <w:ins w:id="282" w:author="none" w:date="2000-10-23T14:26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  <w:r>
              <w:rPr>
                <w:rFonts w:cs="Arial" w:ascii="Arial" w:hAnsi="Arial"/>
                <w:sz w:val="18"/>
              </w:rPr>
              <w:t>RECONNAISSANC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del w:id="285" w:author="none" w:date="2000-10-23T14:31:00Z"/>
              </w:rPr>
            </w:pPr>
            <w:del w:id="284" w:author="none" w:date="2000-10-23T14:31:00Z">
              <w:r>
                <w:rPr>
                  <w:rFonts w:cs="Arial" w:ascii="Arial" w:hAnsi="Arial"/>
                  <w:b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del w:id="287" w:author="none" w:date="2000-10-23T14:31:00Z"/>
              </w:rPr>
            </w:pPr>
            <w:del w:id="286" w:author="none" w:date="2000-10-23T14:31:00Z">
              <w:r>
                <w:rPr>
                  <w:rFonts w:cs="Arial" w:ascii="Arial" w:hAnsi="Arial"/>
                  <w:b/>
                </w:rPr>
                <w:delText>Reference(s)</w:delText>
                <w:tab/>
                <w:delText>FM 1-114</w:delText>
                <w:tab/>
                <w:delText>Air Cavalry Squadron and Troop Operations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ins w:id="291" w:author="none" w:date="2000-10-23T14:28:00Z"/>
              </w:rPr>
            </w:pPr>
            <w:ins w:id="288" w:author="none" w:date="2000-10-23T14:28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289" w:author="none" w:date="2000-10-23T14:28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290" w:author="none" w:date="2000-10-23T14:28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b/>
                <w:b/>
                <w:ins w:id="293" w:author="none" w:date="2000-10-23T14:28:00Z"/>
              </w:rPr>
            </w:pPr>
            <w:ins w:id="292" w:author="none" w:date="2000-10-23T14:28:00Z">
              <w:r>
                <w:rPr>
                  <w:rFonts w:cs="Arial" w:ascii="Arial" w:hAnsi="Arial"/>
                  <w:b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7-95</w:t>
              <w:tab/>
              <w:t>Cavalry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6104.01-0NRC</w:t>
              <w:tab/>
              <w:t>PERFORM ACTIONS ON CONTA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4320" w:hanging="37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>FM 1-113</w:t>
              <w:tab/>
              <w:t>Utility and Cargo Helicopter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4320" w:hanging="3780"/>
              <w:rPr>
                <w:rFonts w:ascii="Arial" w:hAnsi="Arial" w:cs="Arial"/>
                <w:sz w:val="18"/>
                <w:del w:id="294" w:author="none" w:date="2000-09-11T10:49:00Z"/>
              </w:rPr>
            </w:pPr>
            <w:r>
              <w:rPr>
                <w:rFonts w:cs="Arial" w:ascii="Arial" w:hAnsi="Arial"/>
                <w:sz w:val="18"/>
              </w:rPr>
              <w:tab/>
              <w:t>FM 1-114</w:t>
              <w:tab/>
              <w:t>Air Cavalry Squadron and Troop Operations</w:t>
            </w:r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2160" w:leader="none"/>
              </w:tabs>
              <w:bidi w:val="0"/>
              <w:spacing w:before="40" w:after="0"/>
              <w:ind w:left="4320" w:hanging="3780"/>
              <w:rPr>
                <w:rFonts w:ascii="Arial" w:hAnsi="Arial" w:cs="Arial"/>
                <w:sz w:val="18"/>
                <w:del w:id="296" w:author="none" w:date="2000-09-11T10:49:00Z"/>
              </w:rPr>
            </w:pPr>
            <w:del w:id="295" w:author="none" w:date="2000-09-11T10:49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2160" w:leader="none"/>
              </w:tabs>
              <w:bidi w:val="0"/>
              <w:spacing w:before="40" w:after="0"/>
              <w:ind w:left="4320" w:hanging="3780"/>
              <w:rPr>
                <w:rFonts w:ascii="Arial" w:hAnsi="Arial" w:cs="Arial"/>
                <w:b/>
                <w:b/>
                <w:sz w:val="18"/>
                <w:ins w:id="298" w:author="none" w:date="2000-09-11T10:48:00Z"/>
              </w:rPr>
            </w:pPr>
            <w:ins w:id="297" w:author="none" w:date="2000-09-11T10:48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del w:id="301" w:author="none" w:date="2000-09-11T10:49:00Z"/>
              </w:rPr>
            </w:pPr>
            <w:del w:id="299" w:author="none" w:date="2000-09-11T10:49:00Z">
              <w:r>
                <w:rPr>
                  <w:rFonts w:cs="Arial" w:ascii="Arial" w:hAnsi="Arial"/>
                  <w:b/>
                  <w:sz w:val="18"/>
                </w:rPr>
                <w:delText xml:space="preserve">Collective Task: </w:delText>
                <w:tab/>
              </w:r>
            </w:del>
            <w:del w:id="300" w:author="none" w:date="2000-09-11T10:49:00Z">
              <w:r>
                <w:rPr>
                  <w:rFonts w:cs="Arial" w:ascii="Arial" w:hAnsi="Arial"/>
                  <w:sz w:val="18"/>
                </w:rPr>
                <w:delText>01-2-6107.01-0NRC</w:delText>
                <w:tab/>
                <w:delText>CONDUCT HASTY ATTACK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8"/>
                <w:del w:id="303" w:author="none" w:date="2000-09-11T10:49:00Z"/>
              </w:rPr>
            </w:pPr>
            <w:del w:id="302" w:author="none" w:date="2000-09-11T10:49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b/>
                <w:b/>
                <w:sz w:val="18"/>
                <w:ins w:id="305" w:author="none" w:date="2000-09-11T10:49:00Z"/>
              </w:rPr>
            </w:pPr>
            <w:ins w:id="304" w:author="none" w:date="2000-09-11T10:49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ins w:id="308" w:author="none" w:date="2000-09-11T10:49:00Z"/>
              </w:rPr>
            </w:pPr>
            <w:ins w:id="306" w:author="none" w:date="2000-09-11T10:49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307" w:author="none" w:date="2000-09-11T10:49:00Z">
              <w:r>
                <w:rPr>
                  <w:rFonts w:cs="Arial" w:ascii="Arial" w:hAnsi="Arial"/>
                  <w:sz w:val="18"/>
                </w:rPr>
                <w:t>01-2-6107.01-0NRC</w:t>
                <w:tab/>
                <w:t>CONDUCT HASTY ATTACK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310" w:author="none" w:date="2000-09-11T10:49:00Z"/>
              </w:rPr>
            </w:pPr>
            <w:ins w:id="309" w:author="none" w:date="2000-09-11T10:49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6108.01-0NRC</w:t>
              <w:tab/>
              <w:t>CONDUCT AIR ASSAULT SECURIT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6109.01-0NRC</w:t>
              <w:tab/>
              <w:t>CONDUCT MOVEMENT TO CONTA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7-95</w:t>
              <w:tab/>
              <w:t>Cavalry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</w:t>
              <w:tab/>
              <w:t xml:space="preserve">Tank </w:t>
            </w:r>
            <w:ins w:id="311" w:author="none" w:date="2000-10-25T15:09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312" w:author="none" w:date="2000-10-25T15:09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>nd Mechanized Infantry Company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7105.01-0NRC</w:t>
              <w:tab/>
              <w:t>PERFORM AERIAL PASSAGE OF LIN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4320" w:hanging="378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>FM 1-113</w:t>
              <w:tab/>
              <w:t>Utility and Cargo Helicopter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S:  EMPLOY FIREPOWER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22.01-0NRC</w:t>
              <w:tab/>
              <w:t>COORDINATE FIRE SUPPOR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317" w:author="none" w:date="2000-10-23T14:35:00Z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6-20</w:t>
              <w:tab/>
              <w:t xml:space="preserve">Fire Support </w:t>
            </w:r>
            <w:ins w:id="313" w:author="none" w:date="2000-11-06T09:24:00Z">
              <w:r>
                <w:rPr>
                  <w:rFonts w:cs="Arial" w:ascii="Arial" w:hAnsi="Arial"/>
                  <w:sz w:val="18"/>
                </w:rPr>
                <w:t>i</w:t>
              </w:r>
            </w:ins>
            <w:del w:id="314" w:author="none" w:date="2000-11-06T09:24:00Z">
              <w:r>
                <w:rPr>
                  <w:rFonts w:cs="Arial" w:ascii="Arial" w:hAnsi="Arial"/>
                  <w:sz w:val="18"/>
                </w:rPr>
                <w:delText>I</w:delText>
              </w:r>
            </w:del>
            <w:r>
              <w:rPr>
                <w:rFonts w:cs="Arial" w:ascii="Arial" w:hAnsi="Arial"/>
                <w:sz w:val="18"/>
              </w:rPr>
              <w:t xml:space="preserve">n </w:t>
            </w:r>
            <w:ins w:id="315" w:author="none" w:date="2000-10-25T15:09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316" w:author="none" w:date="2000-10-25T15:09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>he AirLand Battl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319" w:author="none" w:date="2000-10-23T14:35:00Z"/>
              </w:rPr>
            </w:pPr>
            <w:ins w:id="318" w:author="none" w:date="2000-10-23T14:35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Arial" w:hAnsi="Arial" w:cs="Arial"/>
                <w:b/>
                <w:b/>
                <w:sz w:val="18"/>
                <w:ins w:id="324" w:author="none" w:date="2000-10-23T14:35:00Z"/>
              </w:rPr>
            </w:pPr>
            <w:ins w:id="320" w:author="none" w:date="2000-10-23T14:35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321" w:author="none" w:date="2000-10-23T14:35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322" w:author="none" w:date="2000-10-23T14:35:00Z">
              <w:r>
                <w:rPr>
                  <w:rFonts w:cs="Arial" w:ascii="Arial" w:hAnsi="Arial"/>
                  <w:b/>
                </w:rPr>
                <w:t>continued</w:t>
              </w:r>
            </w:ins>
            <w:ins w:id="323" w:author="none" w:date="2000-10-23T14:38:00Z">
              <w:r>
                <w:rPr>
                  <w:rFonts w:cs="Arial" w:ascii="Arial" w:hAnsi="Arial"/>
                  <w:b/>
                </w:rPr>
                <w:t>.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6-71</w:t>
              <w:tab/>
              <w:t xml:space="preserve">Tactics, Techniques, </w:t>
            </w:r>
            <w:ins w:id="325" w:author="none" w:date="2000-10-25T15:11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326" w:author="none" w:date="2000-10-25T15:11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 xml:space="preserve">nd Procedures </w:t>
            </w:r>
            <w:ins w:id="327" w:author="none" w:date="2000-10-23T14:40:00Z">
              <w:r>
                <w:rPr>
                  <w:rFonts w:cs="Arial" w:ascii="Arial" w:hAnsi="Arial"/>
                  <w:sz w:val="18"/>
                </w:rPr>
                <w:t>f</w:t>
              </w:r>
            </w:ins>
            <w:del w:id="328" w:author="none" w:date="2000-10-23T14:40:00Z">
              <w:r>
                <w:rPr>
                  <w:rFonts w:cs="Arial" w:ascii="Arial" w:hAnsi="Arial"/>
                  <w:sz w:val="18"/>
                </w:rPr>
                <w:delText>F</w:delText>
              </w:r>
            </w:del>
            <w:r>
              <w:rPr>
                <w:rFonts w:cs="Arial" w:ascii="Arial" w:hAnsi="Arial"/>
                <w:sz w:val="18"/>
              </w:rPr>
              <w:t xml:space="preserve">or Fire Support </w:t>
            </w:r>
            <w:ins w:id="329" w:author="none" w:date="2000-10-23T14:41:00Z">
              <w:r>
                <w:rPr>
                  <w:rFonts w:cs="Arial" w:ascii="Arial" w:hAnsi="Arial"/>
                  <w:sz w:val="18"/>
                </w:rPr>
                <w:t>f</w:t>
              </w:r>
            </w:ins>
            <w:del w:id="330" w:author="none" w:date="2000-10-23T14:41:00Z">
              <w:r>
                <w:rPr>
                  <w:rFonts w:cs="Arial" w:ascii="Arial" w:hAnsi="Arial"/>
                  <w:sz w:val="18"/>
                </w:rPr>
                <w:delText>F</w:delText>
              </w:r>
            </w:del>
            <w:r>
              <w:rPr>
                <w:rFonts w:cs="Arial" w:ascii="Arial" w:hAnsi="Arial"/>
                <w:sz w:val="18"/>
              </w:rPr>
              <w:t xml:space="preserve">or </w:t>
            </w:r>
            <w:ins w:id="331" w:author="none" w:date="2000-10-23T14:41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332" w:author="none" w:date="2000-10-23T14:41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>he Combined Arms Commander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</w:t>
              <w:tab/>
              <w:t xml:space="preserve">Tank </w:t>
            </w:r>
            <w:ins w:id="333" w:author="none" w:date="2000-10-25T15:18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334" w:author="none" w:date="2000-10-25T15:18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>nd Mechanized Infantry Company Team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336" w:author="none" w:date="2000-12-19T08:40:00Z"/>
              </w:rPr>
            </w:pPr>
            <w:ins w:id="335" w:author="none" w:date="2000-12-19T08:40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ins w:id="338" w:author="none" w:date="2000-12-19T08:40:00Z"/>
              </w:rPr>
            </w:pPr>
            <w:ins w:id="337" w:author="none" w:date="2000-12-19T08:40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S:  PROTECT THE FORC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0034.01-0NRC</w:t>
              <w:tab/>
              <w:t xml:space="preserve">COORDINATE NUCLEAR, BIOLOGICAL, AND CHEMICAL </w:t>
              <w:tab/>
              <w:t xml:space="preserve"> </w:t>
              <w:tab/>
              <w:t xml:space="preserve"> </w:t>
              <w:tab/>
              <w:t xml:space="preserve"> (NBC) DEFENS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100</w:t>
              <w:tab/>
            </w:r>
            <w:ins w:id="339" w:author="none" w:date="2000-11-06T09:26:00Z">
              <w:r>
                <w:rPr>
                  <w:rFonts w:cs="Arial" w:ascii="Arial" w:hAnsi="Arial"/>
                  <w:sz w:val="18"/>
                </w:rPr>
                <w:t>Chemical Operations Principles and Fundamentals</w:t>
              </w:r>
            </w:ins>
            <w:del w:id="340" w:author="none" w:date="2000-11-06T09:26:00Z">
              <w:r>
                <w:rPr>
                  <w:rFonts w:cs="Arial" w:ascii="Arial" w:hAnsi="Arial"/>
                  <w:sz w:val="18"/>
                </w:rPr>
                <w:delText>NBC Operation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3</w:t>
              <w:tab/>
              <w:t>Chemical and Biological Contamination Avoid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4</w:t>
              <w:tab/>
              <w:t>NBC Protec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50</w:t>
              <w:tab/>
              <w:t>Smoke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7</w:t>
              <w:tab/>
              <w:t>NBC Field Handbook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16.01-0NRC</w:t>
              <w:tab/>
              <w:t>EMPLOY OPERATIONS SECURITY (OPSEC) MEAS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del w:id="348" w:author="none" w:date="2000-12-19T08:31:00Z"/>
              </w:rPr>
            </w:pPr>
            <w:r>
              <w:rPr>
                <w:rFonts w:cs="Arial" w:ascii="Arial" w:hAnsi="Arial"/>
                <w:b/>
                <w:sz w:val="18"/>
              </w:rPr>
              <w:t>Referen</w:t>
            </w:r>
            <w:ins w:id="341" w:author="none" w:date="2000-12-19T08:31:00Z">
              <w:r>
                <w:rPr>
                  <w:rFonts w:cs="Arial" w:ascii="Arial" w:hAnsi="Arial"/>
                  <w:sz w:val="18"/>
                </w:rPr>
                <w:t>ce(s)</w:t>
              </w:r>
            </w:ins>
            <w:del w:id="342" w:author="none" w:date="2000-12-19T08:30:00Z">
              <w:r>
                <w:rPr>
                  <w:rFonts w:cs="Arial" w:ascii="Arial" w:hAnsi="Arial"/>
                  <w:b/>
                  <w:sz w:val="18"/>
                </w:rPr>
                <w:delText>ce(s)</w:delText>
                <w:tab/>
              </w:r>
            </w:del>
            <w:del w:id="343" w:author="none" w:date="2000-12-19T08:30:00Z">
              <w:r>
                <w:rPr>
                  <w:rFonts w:cs="Arial" w:ascii="Arial" w:hAnsi="Arial"/>
                  <w:sz w:val="18"/>
                </w:rPr>
                <w:delText>AR 105-2</w:delText>
                <w:tab/>
                <w:delText>(C) Electronic Counter-Countermeasures (ECCM)</w:delText>
              </w:r>
            </w:del>
            <w:del w:id="344" w:author="none" w:date="2000-10-23T14:41:00Z">
              <w:r>
                <w:rPr>
                  <w:rFonts w:cs="Arial" w:ascii="Arial" w:hAnsi="Arial"/>
                  <w:sz w:val="18"/>
                </w:rPr>
                <w:delText>--</w:delText>
              </w:r>
            </w:del>
            <w:del w:id="345" w:author="none" w:date="2000-12-19T08:30:00Z">
              <w:r>
                <w:rPr>
                  <w:rFonts w:cs="Arial" w:ascii="Arial" w:hAnsi="Arial"/>
                  <w:sz w:val="18"/>
                </w:rPr>
                <w:delText>Electronic Warfare Susceptibility and Vulnerability (U</w:delText>
              </w:r>
            </w:del>
            <w:ins w:id="346" w:author="none" w:date="2000-12-19T08:31:00Z">
              <w:r>
                <w:rPr>
                  <w:rFonts w:cs="Arial" w:ascii="Arial" w:hAnsi="Arial"/>
                  <w:b/>
                  <w:sz w:val="18"/>
                </w:rPr>
                <w:t xml:space="preserve">     </w:t>
              </w:r>
            </w:ins>
            <w:del w:id="347" w:author="none" w:date="2000-12-19T08:31:00Z">
              <w:r>
                <w:rPr>
                  <w:rFonts w:cs="Arial" w:ascii="Arial" w:hAnsi="Arial"/>
                  <w:sz w:val="18"/>
                </w:rPr>
                <w:delText>)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350" w:author="none" w:date="2000-12-19T08:31:00Z"/>
              </w:rPr>
            </w:pPr>
            <w:del w:id="349" w:author="none" w:date="2000-12-19T08:31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/>
            </w:pPr>
            <w:del w:id="351" w:author="none" w:date="2000-12-19T08:31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r>
              <w:rPr>
                <w:rFonts w:cs="Arial" w:ascii="Arial" w:hAnsi="Arial"/>
                <w:sz w:val="18"/>
              </w:rPr>
              <w:t>AR 380-5</w:t>
              <w:tab/>
            </w:r>
            <w:ins w:id="352" w:author="none" w:date="2000-12-19T08:31:00Z">
              <w:r>
                <w:rPr>
                  <w:rFonts w:cs="Arial" w:ascii="Arial" w:hAnsi="Arial"/>
                  <w:sz w:val="18"/>
                </w:rPr>
                <w:t xml:space="preserve">               </w:t>
              </w:r>
            </w:ins>
            <w:r>
              <w:rPr>
                <w:rFonts w:cs="Arial" w:ascii="Arial" w:hAnsi="Arial"/>
                <w:sz w:val="18"/>
              </w:rPr>
              <w:t>Department of the Army Information Security Program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del w:id="357" w:author="none" w:date="2000-12-19T08:32:00Z"/>
              </w:rPr>
            </w:pPr>
            <w:del w:id="353" w:author="none" w:date="2000-12-19T08:32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354" w:author="none" w:date="2000-12-19T08:32:00Z">
              <w:r>
                <w:rPr>
                  <w:rFonts w:cs="Arial" w:ascii="Arial" w:hAnsi="Arial"/>
                  <w:sz w:val="18"/>
                </w:rPr>
                <w:delText xml:space="preserve">AR </w:delText>
              </w:r>
            </w:del>
            <w:del w:id="355" w:author="none" w:date="2000-10-25T15:13:00Z">
              <w:r>
                <w:rPr>
                  <w:rFonts w:cs="Arial" w:ascii="Arial" w:hAnsi="Arial"/>
                  <w:sz w:val="18"/>
                </w:rPr>
                <w:delText>530-4</w:delText>
              </w:r>
            </w:del>
            <w:del w:id="356" w:author="none" w:date="2000-12-19T08:32:00Z">
              <w:r>
                <w:rPr>
                  <w:rFonts w:cs="Arial" w:ascii="Arial" w:hAnsi="Arial"/>
                  <w:sz w:val="18"/>
                </w:rPr>
                <w:tab/>
                <w:delText>Control of Compromising Emanations (U)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359" w:author="none" w:date="2000-12-19T08:32:00Z"/>
              </w:rPr>
            </w:pPr>
            <w:del w:id="358" w:author="none" w:date="2000-12-19T08:32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 xml:space="preserve">FM </w:t>
            </w:r>
            <w:ins w:id="360" w:author="none" w:date="2000-12-13T12:15:00Z">
              <w:r>
                <w:rPr>
                  <w:rFonts w:cs="Arial" w:ascii="Arial" w:hAnsi="Arial"/>
                  <w:sz w:val="18"/>
                </w:rPr>
                <w:t>3-19.30 (19-30)</w:t>
              </w:r>
            </w:ins>
            <w:del w:id="361" w:author="none" w:date="2000-12-13T12:15:00Z">
              <w:r>
                <w:rPr>
                  <w:rFonts w:cs="Arial" w:ascii="Arial" w:hAnsi="Arial"/>
                  <w:sz w:val="18"/>
                </w:rPr>
                <w:delText>19-30</w:delText>
              </w:r>
            </w:del>
            <w:r>
              <w:rPr>
                <w:rFonts w:cs="Arial" w:ascii="Arial" w:hAnsi="Arial"/>
                <w:sz w:val="18"/>
              </w:rPr>
              <w:tab/>
              <w:t>Physical Securit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4-1</w:t>
              <w:tab/>
              <w:t xml:space="preserve">Signal Support </w:t>
            </w:r>
            <w:ins w:id="362" w:author="none" w:date="2000-10-25T15:14:00Z">
              <w:r>
                <w:rPr>
                  <w:rFonts w:cs="Arial" w:ascii="Arial" w:hAnsi="Arial"/>
                  <w:sz w:val="18"/>
                </w:rPr>
                <w:t>in the AirLand Battle</w:t>
              </w:r>
            </w:ins>
            <w:del w:id="363" w:author="none" w:date="2000-10-25T15:14:00Z">
              <w:r>
                <w:rPr>
                  <w:rFonts w:cs="Arial" w:ascii="Arial" w:hAnsi="Arial"/>
                  <w:sz w:val="18"/>
                </w:rPr>
                <w:delText>to Army Operations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19.01-0NRC</w:t>
              <w:tab/>
              <w:t>INTEGRATE AIRCRAFT SURVIVABILITY MEAS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M 1-101</w:t>
              <w:tab/>
              <w:t>Aviation Battlefield Survivabilit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202.01-0NRC</w:t>
              <w:tab/>
              <w:t>ESTABLISH SECURITY MEAS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AR 381-10</w:t>
              <w:tab/>
              <w:t>U</w:t>
            </w:r>
            <w:del w:id="364" w:author="none" w:date="2000-10-25T15:15:00Z">
              <w:r>
                <w:rPr>
                  <w:rFonts w:cs="Arial" w:ascii="Arial" w:hAnsi="Arial"/>
                  <w:sz w:val="18"/>
                </w:rPr>
                <w:delText>.</w:delText>
              </w:r>
            </w:del>
            <w:r>
              <w:rPr>
                <w:rFonts w:cs="Arial" w:ascii="Arial" w:hAnsi="Arial"/>
                <w:sz w:val="18"/>
              </w:rPr>
              <w:t>S</w:t>
            </w:r>
            <w:del w:id="365" w:author="none" w:date="2000-10-25T15:15:00Z">
              <w:r>
                <w:rPr>
                  <w:rFonts w:cs="Arial" w:ascii="Arial" w:hAnsi="Arial"/>
                  <w:sz w:val="18"/>
                </w:rPr>
                <w:delText>.</w:delText>
              </w:r>
            </w:del>
            <w:r>
              <w:rPr>
                <w:rFonts w:cs="Arial" w:ascii="Arial" w:hAnsi="Arial"/>
                <w:sz w:val="18"/>
              </w:rPr>
              <w:t xml:space="preserve"> Army Intelligence Activiti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AR 381-12</w:t>
              <w:tab/>
              <w:t xml:space="preserve">Subversion </w:t>
            </w:r>
            <w:ins w:id="366" w:author="none" w:date="2000-10-25T15:16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367" w:author="none" w:date="2000-10-25T15:16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 xml:space="preserve">nd Espionage Directed Against </w:t>
            </w:r>
            <w:ins w:id="368" w:author="none" w:date="2000-10-25T15:17:00Z">
              <w:r>
                <w:rPr>
                  <w:rFonts w:cs="Arial" w:ascii="Arial" w:hAnsi="Arial"/>
                  <w:sz w:val="18"/>
                </w:rPr>
                <w:t xml:space="preserve">the </w:t>
              </w:r>
            </w:ins>
            <w:r>
              <w:rPr>
                <w:rFonts w:cs="Arial" w:ascii="Arial" w:hAnsi="Arial"/>
                <w:sz w:val="18"/>
              </w:rPr>
              <w:t>U</w:t>
            </w:r>
            <w:del w:id="369" w:author="none" w:date="2000-10-25T15:16:00Z">
              <w:r>
                <w:rPr>
                  <w:rFonts w:cs="Arial" w:ascii="Arial" w:hAnsi="Arial"/>
                  <w:sz w:val="18"/>
                </w:rPr>
                <w:delText>.</w:delText>
              </w:r>
            </w:del>
            <w:r>
              <w:rPr>
                <w:rFonts w:cs="Arial" w:ascii="Arial" w:hAnsi="Arial"/>
                <w:sz w:val="18"/>
              </w:rPr>
              <w:t>S</w:t>
            </w:r>
            <w:del w:id="370" w:author="none" w:date="2000-10-25T15:16:00Z">
              <w:r>
                <w:rPr>
                  <w:rFonts w:cs="Arial" w:ascii="Arial" w:hAnsi="Arial"/>
                  <w:sz w:val="18"/>
                </w:rPr>
                <w:delText>.</w:delText>
              </w:r>
            </w:del>
            <w:r>
              <w:rPr>
                <w:rFonts w:cs="Arial" w:ascii="Arial" w:hAnsi="Arial"/>
                <w:sz w:val="18"/>
              </w:rPr>
              <w:t xml:space="preserve"> Army (SAEDA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371" w:author="none" w:date="2000-12-19T08:32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373" w:author="none" w:date="2000-12-19T08:32:00Z"/>
              </w:rPr>
            </w:pPr>
            <w:ins w:id="372" w:author="none" w:date="2000-12-19T08:3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810" w:hanging="0"/>
              <w:rPr>
                <w:rFonts w:ascii="Arial" w:hAnsi="Arial" w:cs="Arial"/>
                <w:sz w:val="18"/>
                <w:del w:id="375" w:author="none" w:date="2000-12-19T08:41:00Z"/>
              </w:rPr>
            </w:pPr>
            <w:del w:id="374" w:author="none" w:date="2000-12-19T08:41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ins w:id="379" w:author="none" w:date="2000-10-25T15:16:00Z"/>
              </w:rPr>
            </w:pPr>
            <w:ins w:id="376" w:author="none" w:date="2000-10-23T14:41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377" w:author="none" w:date="2000-10-23T14:41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378" w:author="none" w:date="2000-10-23T14:41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ins w:id="381" w:author="none" w:date="2000-10-23T14:44:00Z"/>
              </w:rPr>
            </w:pPr>
            <w:ins w:id="380" w:author="none" w:date="2000-10-23T14:44:00Z">
              <w:r>
                <w:rPr>
                  <w:rFonts w:cs="Arial" w:ascii="Arial" w:hAnsi="Arial"/>
                  <w:b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ins w:id="383" w:author="none" w:date="2000-10-23T14:41:00Z"/>
              </w:rPr>
            </w:pPr>
            <w:ins w:id="382" w:author="none" w:date="2000-10-23T14:41:00Z">
              <w:r>
                <w:rPr>
                  <w:rFonts w:cs="Arial" w:ascii="Arial" w:hAnsi="Arial"/>
                  <w:b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385" w:author="none" w:date="2000-10-23T14:41:00Z"/>
              </w:rPr>
            </w:pPr>
            <w:ins w:id="384" w:author="none" w:date="2000-10-23T14:41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ins w:id="386" w:author="none" w:date="2000-10-23T14:50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388" w:author="none" w:date="2000-12-13T12:18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</w:t>
            </w:r>
            <w:del w:id="387" w:author="none" w:date="2000-12-13T12:18:00Z">
              <w:r>
                <w:rPr>
                  <w:rFonts w:cs="Arial" w:ascii="Arial" w:hAnsi="Arial"/>
                  <w:sz w:val="18"/>
                </w:rPr>
                <w:delText>s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240" w:after="0"/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 xml:space="preserve">FM </w:t>
            </w:r>
            <w:ins w:id="389" w:author="none" w:date="2000-12-13T12:18:00Z">
              <w:r>
                <w:rPr>
                  <w:rFonts w:cs="Arial" w:ascii="Arial" w:hAnsi="Arial"/>
                  <w:sz w:val="18"/>
                </w:rPr>
                <w:t>3-19.30 (19-30)</w:t>
              </w:r>
            </w:ins>
            <w:del w:id="390" w:author="none" w:date="2000-12-13T12:17:00Z">
              <w:r>
                <w:rPr>
                  <w:rFonts w:cs="Arial" w:ascii="Arial" w:hAnsi="Arial"/>
                  <w:sz w:val="18"/>
                </w:rPr>
                <w:delText>19-30</w:delText>
              </w:r>
            </w:del>
            <w:r>
              <w:rPr>
                <w:rFonts w:cs="Arial" w:ascii="Arial" w:hAnsi="Arial"/>
                <w:sz w:val="18"/>
              </w:rPr>
              <w:tab/>
              <w:t>Physical Secur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4320" w:hanging="37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013.01-0NRC</w:t>
              <w:tab/>
              <w:t xml:space="preserve">RESPOND TO A </w:t>
              <w:tab/>
              <w:t>CHEMICAL/BIOLOGICAL ATTACK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3-100</w:t>
              <w:tab/>
            </w:r>
            <w:ins w:id="391" w:author="none" w:date="2000-11-06T09:31:00Z">
              <w:r>
                <w:rPr>
                  <w:rFonts w:cs="Arial" w:ascii="Arial" w:hAnsi="Arial"/>
                  <w:sz w:val="18"/>
                </w:rPr>
                <w:t>Chemical Operations Principles and Fundamentals</w:t>
              </w:r>
            </w:ins>
            <w:del w:id="392" w:author="none" w:date="2000-11-06T09:31:00Z">
              <w:r>
                <w:rPr>
                  <w:rFonts w:cs="Arial" w:ascii="Arial" w:hAnsi="Arial"/>
                  <w:sz w:val="18"/>
                </w:rPr>
                <w:delText>NBC Operation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3</w:t>
              <w:tab/>
              <w:t>Chemical and Biological Contamination Avoid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4</w:t>
              <w:tab/>
              <w:t>NBC Protec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5</w:t>
              <w:tab/>
              <w:t>NBC Decontamination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017.01-0NRC</w:t>
              <w:tab/>
              <w:t>RESPOND TO A NUCLEAR ATTACK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3-4</w:t>
              <w:tab/>
              <w:t>NBC Protec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201.01-0NRC</w:t>
              <w:tab/>
              <w:t xml:space="preserve">PREPARE FOR OPERATIONS UNDER NUCLEAR, </w:t>
              <w:tab/>
              <w:tab/>
              <w:tab/>
              <w:tab/>
              <w:t>BIOLOGICAL, AND CHEMICAL (NBC) CONDI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3-4</w:t>
              <w:tab/>
              <w:t>NBC Protec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7</w:t>
              <w:tab/>
              <w:t>NBC Field Handbook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203.01-0NRC</w:t>
              <w:tab/>
              <w:t>CAMOUFLAGE VEHICLES AND EQUIP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20-3</w:t>
              <w:tab/>
              <w:t>Camouflage</w:t>
            </w:r>
            <w:ins w:id="393" w:author="none" w:date="2000-10-25T15:25:00Z">
              <w:r>
                <w:rPr>
                  <w:rFonts w:cs="Arial" w:ascii="Arial" w:hAnsi="Arial"/>
                  <w:sz w:val="18"/>
                </w:rPr>
                <w:t>, Concealment, and Decoys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del w:id="398" w:author="none" w:date="2000-10-25T15:26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1-75</w:t>
              <w:tab/>
              <w:t xml:space="preserve">Combat Skills </w:t>
            </w:r>
            <w:ins w:id="394" w:author="none" w:date="2000-10-25T15:25:00Z">
              <w:r>
                <w:rPr>
                  <w:rFonts w:cs="Arial" w:ascii="Arial" w:hAnsi="Arial"/>
                  <w:sz w:val="18"/>
                </w:rPr>
                <w:t>o</w:t>
              </w:r>
            </w:ins>
            <w:del w:id="395" w:author="none" w:date="2000-10-25T15:25:00Z">
              <w:r>
                <w:rPr>
                  <w:rFonts w:cs="Arial" w:ascii="Arial" w:hAnsi="Arial"/>
                  <w:sz w:val="18"/>
                </w:rPr>
                <w:delText>O</w:delText>
              </w:r>
            </w:del>
            <w:r>
              <w:rPr>
                <w:rFonts w:cs="Arial" w:ascii="Arial" w:hAnsi="Arial"/>
                <w:sz w:val="18"/>
              </w:rPr>
              <w:t xml:space="preserve">f </w:t>
            </w:r>
            <w:ins w:id="396" w:author="none" w:date="2000-10-25T15:26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397" w:author="none" w:date="2000-10-25T15:26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>he Soldier</w:t>
            </w:r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400" w:author="none" w:date="2000-10-25T15:26:00Z"/>
              </w:rPr>
            </w:pPr>
            <w:del w:id="399" w:author="none" w:date="2000-10-25T15:26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401" w:author="none" w:date="2000-10-25T15:26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402" w:author="none" w:date="2000-10-25T15:26:00Z">
              <w:r>
                <w:rPr>
                  <w:rFonts w:cs="Arial" w:ascii="Arial" w:hAnsi="Arial"/>
                  <w:sz w:val="18"/>
                </w:rPr>
                <w:delText>FM 5-20</w:delText>
                <w:tab/>
                <w:delText>Camouflage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280.01-0NRC</w:t>
              <w:tab/>
              <w:t>CROSS A RADIOLOGICALLY CONTAMINATED AREA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3-</w:t>
            </w:r>
            <w:del w:id="403" w:author="none" w:date="2000-11-06T09:50:00Z">
              <w:r>
                <w:rPr>
                  <w:rFonts w:cs="Arial" w:ascii="Arial" w:hAnsi="Arial"/>
                  <w:sz w:val="18"/>
                </w:rPr>
                <w:delText xml:space="preserve"> </w:delText>
              </w:r>
            </w:del>
            <w:ins w:id="404" w:author="none" w:date="2000-10-26T08:33:00Z">
              <w:r>
                <w:rPr>
                  <w:rFonts w:cs="Arial" w:ascii="Arial" w:hAnsi="Arial"/>
                  <w:sz w:val="18"/>
                </w:rPr>
                <w:t>3</w:t>
              </w:r>
            </w:ins>
            <w:del w:id="405" w:author="none" w:date="2000-10-26T08:33:00Z">
              <w:r>
                <w:rPr>
                  <w:rFonts w:cs="Arial" w:ascii="Arial" w:hAnsi="Arial"/>
                  <w:sz w:val="18"/>
                </w:rPr>
                <w:delText>5</w:delText>
              </w:r>
            </w:del>
            <w:r>
              <w:rPr>
                <w:rFonts w:cs="Arial" w:ascii="Arial" w:hAnsi="Arial"/>
                <w:sz w:val="18"/>
              </w:rPr>
              <w:tab/>
              <w:t>NBC Decontamin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</w:t>
            </w:r>
            <w:ins w:id="406" w:author="none" w:date="2000-10-26T08:33:00Z">
              <w:r>
                <w:rPr>
                  <w:rFonts w:cs="Arial" w:ascii="Arial" w:hAnsi="Arial"/>
                  <w:sz w:val="18"/>
                </w:rPr>
                <w:t>4</w:t>
              </w:r>
            </w:ins>
            <w:del w:id="407" w:author="none" w:date="2000-10-26T08:33:00Z">
              <w:r>
                <w:rPr>
                  <w:rFonts w:cs="Arial" w:ascii="Arial" w:hAnsi="Arial"/>
                  <w:sz w:val="18"/>
                </w:rPr>
                <w:delText>3</w:delText>
              </w:r>
            </w:del>
            <w:r>
              <w:rPr>
                <w:rFonts w:cs="Arial" w:ascii="Arial" w:hAnsi="Arial"/>
                <w:sz w:val="18"/>
              </w:rPr>
              <w:tab/>
              <w:t>Chemical and Biological Contamination Avoid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</w:t>
            </w:r>
            <w:ins w:id="408" w:author="none" w:date="2000-10-26T08:33:00Z">
              <w:r>
                <w:rPr>
                  <w:rFonts w:cs="Arial" w:ascii="Arial" w:hAnsi="Arial"/>
                  <w:sz w:val="18"/>
                </w:rPr>
                <w:t>5</w:t>
              </w:r>
            </w:ins>
            <w:del w:id="409" w:author="none" w:date="2000-10-26T08:33:00Z">
              <w:r>
                <w:rPr>
                  <w:rFonts w:cs="Arial" w:ascii="Arial" w:hAnsi="Arial"/>
                  <w:sz w:val="18"/>
                </w:rPr>
                <w:delText>4</w:delText>
              </w:r>
            </w:del>
            <w:r>
              <w:rPr>
                <w:rFonts w:cs="Arial" w:ascii="Arial" w:hAnsi="Arial"/>
                <w:sz w:val="18"/>
              </w:rPr>
              <w:tab/>
              <w:t>NBC Protec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</w:t>
            </w:r>
            <w:ins w:id="410" w:author="none" w:date="2000-10-26T08:33:00Z">
              <w:r>
                <w:rPr>
                  <w:rFonts w:cs="Arial" w:ascii="Arial" w:hAnsi="Arial"/>
                  <w:sz w:val="18"/>
                </w:rPr>
                <w:t>7</w:t>
              </w:r>
            </w:ins>
            <w:del w:id="411" w:author="none" w:date="2000-10-26T08:33:00Z">
              <w:r>
                <w:rPr>
                  <w:rFonts w:cs="Arial" w:ascii="Arial" w:hAnsi="Arial"/>
                  <w:sz w:val="18"/>
                </w:rPr>
                <w:delText>7</w:delText>
              </w:r>
            </w:del>
            <w:r>
              <w:rPr>
                <w:rFonts w:cs="Arial" w:ascii="Arial" w:hAnsi="Arial"/>
                <w:sz w:val="18"/>
              </w:rPr>
              <w:tab/>
              <w:t>NBC Field Handbook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301.01-0NRC</w:t>
              <w:tab/>
              <w:t xml:space="preserve">USE COUNTERMEASURES AGAINST ENEMY AIR </w:t>
              <w:tab/>
              <w:tab/>
              <w:tab/>
              <w:tab/>
              <w:t>DEFENSE ARTILLERY (ADA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01</w:t>
              <w:tab/>
              <w:t>Aviation Battlefield Survivabili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403.01-0NRC</w:t>
              <w:tab/>
              <w:t xml:space="preserve">COMPLY WITH ESTABLISHED ARMY AIRSPACE </w:t>
              <w:tab/>
              <w:tab/>
              <w:tab/>
              <w:tab/>
              <w:t>COMMAND AND CONTROL (A2C2) MEAS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del w:id="413" w:author="none" w:date="2000-10-24T13:17:00Z"/>
              </w:rPr>
            </w:pPr>
            <w:del w:id="412" w:author="none" w:date="2000-10-24T13:17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415" w:author="none" w:date="2000-10-24T13:02:00Z"/>
              </w:rPr>
            </w:pPr>
            <w:ins w:id="414" w:author="none" w:date="2000-10-24T13:02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Heading8"/>
              <w:ind w:left="4320" w:hanging="3510"/>
              <w:rPr>
                <w:rFonts w:ascii="Arial" w:hAnsi="Arial" w:cs="Arial"/>
                <w:b w:val="false"/>
                <w:b w:val="false"/>
                <w:sz w:val="18"/>
                <w:ins w:id="417" w:author="none" w:date="2000-10-24T13:02:00Z"/>
              </w:rPr>
            </w:pPr>
            <w:ins w:id="416" w:author="none" w:date="2000-10-24T13:02:00Z">
              <w:r>
                <w:rPr>
                  <w:rFonts w:cs="Arial"/>
                  <w:b w:val="false"/>
                  <w:sz w:val="18"/>
                </w:rPr>
              </w:r>
            </w:ins>
          </w:p>
          <w:p>
            <w:pPr>
              <w:pStyle w:val="Heading8"/>
              <w:ind w:left="4320" w:hanging="3510"/>
              <w:rPr>
                <w:ins w:id="424" w:author="none" w:date="2000-10-25T15:28:00Z"/>
              </w:rPr>
            </w:pPr>
            <w:ins w:id="418" w:author="none" w:date="2000-10-24T13:02:00Z">
              <w:r>
                <w:rPr/>
                <w:t xml:space="preserve">Figure 2-3.  </w:t>
              </w:r>
            </w:ins>
            <w:ins w:id="419" w:author="none" w:date="2000-10-24T13:15:00Z">
              <w:r>
                <w:rPr/>
                <w:t>Supporting References to Collective Tasks</w:t>
              </w:r>
            </w:ins>
            <w:ins w:id="420" w:author="none" w:date="2000-10-24T13:25:00Z">
              <w:r>
                <w:rPr/>
                <w:t xml:space="preserve"> Listing</w:t>
              </w:r>
            </w:ins>
            <w:ins w:id="421" w:author="none" w:date="2000-10-24T13:17:00Z">
              <w:r>
                <w:rPr>
                  <w:rFonts w:eastAsia="Symbol" w:cs="Symbol" w:ascii="Symbol" w:hAnsi="Symbol"/>
                </w:rPr>
                <w:t></w:t>
              </w:r>
            </w:ins>
            <w:ins w:id="422" w:author="none" w:date="2000-10-24T13:17:00Z">
              <w:r>
                <w:rPr/>
                <w:t>continued</w:t>
              </w:r>
            </w:ins>
            <w:ins w:id="423" w:author="none" w:date="2000-10-25T15:30:00Z">
              <w:r>
                <w:rPr/>
                <w:t>.</w:t>
              </w:r>
            </w:ins>
          </w:p>
          <w:p>
            <w:pPr>
              <w:pStyle w:val="Normal"/>
              <w:rPr>
                <w:ins w:id="426" w:author="none" w:date="2000-10-24T13:18:00Z"/>
              </w:rPr>
            </w:pPr>
            <w:ins w:id="425" w:author="none" w:date="2000-10-24T13:18:00Z">
              <w:r>
                <w:rPr/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sz w:val="18"/>
                <w:ins w:id="428" w:author="none" w:date="2000-10-24T13:02:00Z"/>
              </w:rPr>
            </w:pPr>
            <w:ins w:id="427" w:author="none" w:date="2000-10-24T13:02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430" w:author="none" w:date="2000-10-25T15:44:00Z"/>
              </w:rPr>
            </w:pPr>
            <w:ins w:id="429" w:author="none" w:date="2000-10-25T15:44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432" w:author="none" w:date="2000-12-19T08:36:00Z"/>
              </w:rPr>
            </w:pPr>
            <w:ins w:id="431" w:author="none" w:date="2000-12-19T08:36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03</w:t>
              <w:tab/>
              <w:t>Army Airspace Command and Control in a Combat Zon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sz w:val="18"/>
              </w:rPr>
              <w:tab/>
              <w:t xml:space="preserve">FM </w:t>
            </w:r>
            <w:ins w:id="433" w:author="none" w:date="2000-12-12T08:16:00Z">
              <w:r>
                <w:rPr>
                  <w:rFonts w:cs="Arial" w:ascii="Arial" w:hAnsi="Arial"/>
                  <w:sz w:val="18"/>
                </w:rPr>
                <w:t>3-100.2</w:t>
              </w:r>
            </w:ins>
            <w:del w:id="434" w:author="none" w:date="2000-12-12T08:15:00Z">
              <w:r>
                <w:rPr>
                  <w:rFonts w:cs="Arial" w:ascii="Arial" w:hAnsi="Arial"/>
                  <w:sz w:val="18"/>
                </w:rPr>
                <w:delText>100-103-1</w:delText>
              </w:r>
            </w:del>
            <w:r>
              <w:rPr>
                <w:rFonts w:cs="Arial" w:ascii="Arial" w:hAnsi="Arial"/>
                <w:sz w:val="18"/>
              </w:rPr>
              <w:tab/>
            </w:r>
            <w:del w:id="435" w:author="none" w:date="2000-11-06T09:35:00Z">
              <w:r>
                <w:rPr>
                  <w:rFonts w:cs="Arial" w:ascii="Arial" w:hAnsi="Arial"/>
                  <w:sz w:val="18"/>
                </w:rPr>
                <w:delText xml:space="preserve">(ICAC2) </w:delText>
              </w:r>
            </w:del>
            <w:r>
              <w:rPr>
                <w:rFonts w:cs="Arial" w:ascii="Arial" w:hAnsi="Arial"/>
                <w:sz w:val="18"/>
              </w:rPr>
              <w:t>Mult</w:t>
            </w:r>
            <w:ins w:id="436" w:author="none" w:date="2000-12-19T08:46:00Z">
              <w:r>
                <w:rPr>
                  <w:rFonts w:cs="Arial" w:ascii="Arial" w:hAnsi="Arial"/>
                  <w:sz w:val="18"/>
                </w:rPr>
                <w:t>i</w:t>
              </w:r>
            </w:ins>
            <w:ins w:id="437" w:author="none" w:date="2000-12-12T08:16:00Z">
              <w:r>
                <w:rPr>
                  <w:rFonts w:cs="Arial" w:ascii="Arial" w:hAnsi="Arial"/>
                  <w:sz w:val="18"/>
                </w:rPr>
                <w:t>-S</w:t>
              </w:r>
            </w:ins>
            <w:del w:id="438" w:author="none" w:date="2000-12-12T08:16:00Z">
              <w:r>
                <w:rPr>
                  <w:rFonts w:cs="Arial" w:ascii="Arial" w:hAnsi="Arial"/>
                  <w:sz w:val="18"/>
                </w:rPr>
                <w:delText>i-S</w:delText>
              </w:r>
            </w:del>
            <w:r>
              <w:rPr>
                <w:rFonts w:cs="Arial" w:ascii="Arial" w:hAnsi="Arial"/>
                <w:sz w:val="18"/>
              </w:rPr>
              <w:t xml:space="preserve">ervice Procedures for </w:t>
            </w:r>
            <w:del w:id="439" w:author="none" w:date="2000-12-12T08:17:00Z">
              <w:r>
                <w:rPr>
                  <w:rFonts w:cs="Arial" w:ascii="Arial" w:hAnsi="Arial"/>
                  <w:sz w:val="18"/>
                </w:rPr>
                <w:delText xml:space="preserve">Integrated </w:delText>
              </w:r>
            </w:del>
            <w:r>
              <w:rPr>
                <w:rFonts w:cs="Arial" w:ascii="Arial" w:hAnsi="Arial"/>
                <w:sz w:val="18"/>
              </w:rPr>
              <w:t>Combat Airspace Command and Control</w:t>
            </w:r>
            <w:ins w:id="440" w:author="none" w:date="2000-11-06T09:34:00Z">
              <w:r>
                <w:rPr>
                  <w:rFonts w:cs="Arial" w:ascii="Arial" w:hAnsi="Arial"/>
                  <w:sz w:val="18"/>
                </w:rPr>
                <w:t xml:space="preserve"> (ICAC2)</w:t>
              </w:r>
            </w:ins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4320" w:hanging="37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M 1-111</w:t>
              <w:tab/>
              <w:t>Aviation Brigad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609.01-0NRC</w:t>
              <w:tab/>
              <w:t xml:space="preserve">CROSS A CHEMICALLY/BIOLOGICALLY CONTAMINATED </w:t>
              <w:tab/>
              <w:tab/>
              <w:tab/>
              <w:t>AREA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3-3</w:t>
              <w:tab/>
              <w:t>Chemical and Biological Contamination Avoid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4</w:t>
              <w:tab/>
              <w:t>NBC Protec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5</w:t>
              <w:tab/>
              <w:t>NBC Decontamin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7</w:t>
              <w:tab/>
              <w:t>NBC Field Handbook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610.01-0NRC</w:t>
              <w:tab/>
              <w:t>PERFORM  OPERATIONAL DECONTAMIN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3-5</w:t>
              <w:tab/>
              <w:t>NBC Decontamin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443" w:author="none" w:date="2000-10-25T15:32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7</w:t>
              <w:tab/>
              <w:t>NBC Field Handboo</w:t>
            </w:r>
            <w:ins w:id="441" w:author="none" w:date="2000-10-25T15:32:00Z">
              <w:r>
                <w:rPr>
                  <w:rFonts w:cs="Arial" w:ascii="Arial" w:hAnsi="Arial"/>
                  <w:sz w:val="18"/>
                </w:rPr>
                <w:t>k</w:t>
              </w:r>
            </w:ins>
            <w:del w:id="442" w:author="none" w:date="2000-10-25T15:32:00Z">
              <w:r>
                <w:rPr>
                  <w:rFonts w:cs="Arial" w:ascii="Arial" w:hAnsi="Arial"/>
                  <w:sz w:val="18"/>
                </w:rPr>
                <w:delText>k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445" w:author="none" w:date="2000-10-25T15:32:00Z"/>
              </w:rPr>
            </w:pPr>
            <w:del w:id="444" w:author="none" w:date="2000-10-25T15:32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446" w:author="none" w:date="2000-10-25T15:32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447" w:author="none" w:date="2000-10-25T15:32:00Z">
              <w:r>
                <w:rPr>
                  <w:rFonts w:cs="Arial" w:ascii="Arial" w:hAnsi="Arial"/>
                  <w:sz w:val="18"/>
                </w:rPr>
                <w:delText>FM 3-8</w:delText>
                <w:tab/>
                <w:delText>Chemical Reference Handbook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611.01-0NRC</w:t>
              <w:tab/>
              <w:t>CONDUCT THOROUGH DECONTAMIN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3-5</w:t>
              <w:tab/>
              <w:t>NBC Decontamin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450" w:author="none" w:date="2000-10-25T15:32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7</w:t>
              <w:tab/>
              <w:t>NBC Field Handboo</w:t>
            </w:r>
            <w:ins w:id="448" w:author="none" w:date="2000-10-25T15:32:00Z">
              <w:r>
                <w:rPr>
                  <w:rFonts w:cs="Arial" w:ascii="Arial" w:hAnsi="Arial"/>
                  <w:sz w:val="18"/>
                </w:rPr>
                <w:t>k</w:t>
              </w:r>
            </w:ins>
            <w:del w:id="449" w:author="none" w:date="2000-10-25T15:32:00Z">
              <w:r>
                <w:rPr>
                  <w:rFonts w:cs="Arial" w:ascii="Arial" w:hAnsi="Arial"/>
                  <w:sz w:val="18"/>
                </w:rPr>
                <w:delText>k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452" w:author="none" w:date="2000-10-25T15:32:00Z"/>
              </w:rPr>
            </w:pPr>
            <w:del w:id="451" w:author="none" w:date="2000-10-25T15:32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453" w:author="none" w:date="2000-10-25T15:32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454" w:author="none" w:date="2000-10-25T15:32:00Z">
              <w:r>
                <w:rPr>
                  <w:rFonts w:cs="Arial" w:ascii="Arial" w:hAnsi="Arial"/>
                  <w:sz w:val="18"/>
                </w:rPr>
                <w:delText>FM 3-8</w:delText>
                <w:tab/>
                <w:delText>Chemical Reference Handbook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35.01-0NRC</w:t>
              <w:tab/>
              <w:t>IMPLEMENT FRATRICIDE PREVENTION MEAS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4-130</w:t>
              <w:tab/>
              <w:t xml:space="preserve">Intelligence Preparation </w:t>
            </w:r>
            <w:ins w:id="455" w:author="none" w:date="2000-10-25T15:33:00Z">
              <w:r>
                <w:rPr>
                  <w:rFonts w:cs="Arial" w:ascii="Arial" w:hAnsi="Arial"/>
                  <w:sz w:val="18"/>
                </w:rPr>
                <w:t>o</w:t>
              </w:r>
            </w:ins>
            <w:del w:id="456" w:author="none" w:date="2000-10-25T15:33:00Z">
              <w:r>
                <w:rPr>
                  <w:rFonts w:cs="Arial" w:ascii="Arial" w:hAnsi="Arial"/>
                  <w:sz w:val="18"/>
                </w:rPr>
                <w:delText>O</w:delText>
              </w:r>
            </w:del>
            <w:r>
              <w:rPr>
                <w:rFonts w:cs="Arial" w:ascii="Arial" w:hAnsi="Arial"/>
                <w:sz w:val="18"/>
              </w:rPr>
              <w:t xml:space="preserve">f </w:t>
            </w:r>
            <w:ins w:id="457" w:author="none" w:date="2000-10-25T15:33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458" w:author="none" w:date="2000-10-25T15:33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>he Battlefield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51.01-0NRC</w:t>
              <w:tab/>
              <w:t>EMPLOY PASSIVE AIR DEFENSE MEAS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01</w:t>
              <w:tab/>
              <w:t>Aviation Battlefield Survivabilit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44-8</w:t>
              <w:tab/>
            </w:r>
            <w:ins w:id="459" w:author="none" w:date="2000-11-06T09:36:00Z">
              <w:r>
                <w:rPr>
                  <w:rFonts w:cs="Arial" w:ascii="Arial" w:hAnsi="Arial"/>
                  <w:sz w:val="18"/>
                </w:rPr>
                <w:t>Combined Arms for Air Defense</w:t>
              </w:r>
            </w:ins>
            <w:del w:id="460" w:author="none" w:date="2000-11-06T09:35:00Z">
              <w:r>
                <w:rPr>
                  <w:rFonts w:cs="Arial" w:ascii="Arial" w:hAnsi="Arial"/>
                  <w:sz w:val="18"/>
                </w:rPr>
                <w:delText>Small Unit Self-Defense Against Air Attack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52.01-0NRC</w:t>
              <w:tab/>
              <w:t>EMPLOY ACTIVE AIR DEFENSE MEAS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01</w:t>
              <w:tab/>
              <w:t>Aviation Battlefield Survivabilit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del w:id="466" w:author="none" w:date="2000-10-25T15:45:00Z"/>
              </w:rPr>
            </w:pPr>
            <w:ins w:id="461" w:author="none" w:date="2000-10-24T13:27:00Z">
              <w:r>
                <w:rPr>
                  <w:rFonts w:eastAsia="Arial" w:cs="Arial" w:ascii="Arial" w:hAnsi="Arial"/>
                </w:rPr>
                <w:t xml:space="preserve">       </w:t>
              </w:r>
            </w:ins>
            <w:ins w:id="462" w:author="none" w:date="2000-10-25T15:39:00Z">
              <w:r>
                <w:rPr>
                  <w:rFonts w:eastAsia="Arial" w:cs="Arial" w:ascii="Arial" w:hAnsi="Arial"/>
                </w:rPr>
                <w:t xml:space="preserve">                 </w:t>
              </w:r>
            </w:ins>
            <w:del w:id="463" w:author="none" w:date="2000-10-24T13:27:00Z">
              <w:r>
                <w:rPr>
                  <w:rFonts w:cs="Arial" w:ascii="Arial" w:hAnsi="Arial"/>
                </w:rPr>
                <w:tab/>
              </w:r>
            </w:del>
            <w:r>
              <w:rPr>
                <w:rFonts w:cs="Arial" w:ascii="Arial" w:hAnsi="Arial"/>
              </w:rPr>
              <w:t>FM 44-8</w:t>
              <w:tab/>
            </w:r>
            <w:ins w:id="464" w:author="none" w:date="2000-11-06T09:36:00Z">
              <w:r>
                <w:rPr>
                  <w:rFonts w:cs="Arial" w:ascii="Arial" w:hAnsi="Arial"/>
                  <w:sz w:val="18"/>
                </w:rPr>
                <w:t>Combined Arms for Air Defense</w:t>
              </w:r>
            </w:ins>
            <w:del w:id="465" w:author="none" w:date="2000-11-06T09:36:00Z">
              <w:r>
                <w:rPr>
                  <w:rFonts w:cs="Arial" w:ascii="Arial" w:hAnsi="Arial"/>
                  <w:sz w:val="18"/>
                </w:rPr>
                <w:delText>Small Unit Self-Defense Against Air Attack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468" w:author="none" w:date="2000-10-25T15:46:00Z"/>
              </w:rPr>
            </w:pPr>
            <w:ins w:id="467" w:author="none" w:date="2000-10-25T15:46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  <w:del w:id="470" w:author="none" w:date="2000-10-25T15:45:00Z"/>
              </w:rPr>
            </w:pPr>
            <w:del w:id="469" w:author="none" w:date="2000-10-25T15:45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  <w:ins w:id="472" w:author="none" w:date="2000-10-25T15:41:00Z"/>
              </w:rPr>
            </w:pPr>
            <w:ins w:id="471" w:author="none" w:date="2000-10-25T15:41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b/>
                <w:b/>
                <w:ins w:id="476" w:author="none" w:date="2000-10-25T15:41:00Z"/>
              </w:rPr>
            </w:pPr>
            <w:ins w:id="473" w:author="none" w:date="2000-10-25T15:41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474" w:author="none" w:date="2000-10-25T15:44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475" w:author="none" w:date="2000-10-25T15:44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478" w:author="none" w:date="2000-10-25T15:41:00Z"/>
              </w:rPr>
            </w:pPr>
            <w:ins w:id="477" w:author="none" w:date="2000-10-25T15:41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480" w:author="none" w:date="2000-10-25T15:45:00Z"/>
              </w:rPr>
            </w:pPr>
            <w:ins w:id="479" w:author="none" w:date="2000-10-25T15:41:00Z">
              <w:r>
                <w:rPr>
                  <w:rFonts w:eastAsia="Arial" w:cs="Arial" w:ascii="Arial" w:hAnsi="Arial"/>
                  <w:b/>
                  <w:sz w:val="18"/>
                </w:rPr>
                <w:t xml:space="preserve">      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482" w:author="none" w:date="2000-10-25T15:45:00Z"/>
              </w:rPr>
            </w:pPr>
            <w:ins w:id="481" w:author="none" w:date="2000-10-25T15:45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del w:id="485" w:author="none" w:date="2000-10-25T15:48:00Z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160.01-0NRC</w:t>
              <w:tab/>
              <w:t xml:space="preserve">CONDUCT MISSION-ORIENTED PROTECTIVE POSTURE </w:t>
              <w:tab/>
              <w:t xml:space="preserve"> </w:t>
              <w:tab/>
              <w:t xml:space="preserve"> </w:t>
              <w:tab/>
              <w:t xml:space="preserve"> (MOPP) GEAR EXCHANG</w:t>
            </w:r>
            <w:ins w:id="483" w:author="none" w:date="2000-11-06T10:28:00Z">
              <w:r>
                <w:rPr>
                  <w:rFonts w:cs="Arial" w:ascii="Arial" w:hAnsi="Arial"/>
                  <w:sz w:val="18"/>
                </w:rPr>
                <w:t>E</w:t>
              </w:r>
            </w:ins>
            <w:del w:id="484" w:author="none" w:date="2000-10-25T15:48:00Z">
              <w:r>
                <w:rPr>
                  <w:rFonts w:cs="Arial" w:ascii="Arial" w:hAnsi="Arial"/>
                  <w:sz w:val="18"/>
                </w:rPr>
                <w:delText>E</w:delText>
              </w:r>
            </w:del>
          </w:p>
          <w:p>
            <w:pPr>
              <w:pStyle w:val="Normal"/>
              <w:keepNext w:val="true"/>
              <w:widowControl/>
              <w:tabs>
                <w:tab w:val="clear" w:pos="720"/>
                <w:tab w:val="left" w:pos="2160" w:leader="none"/>
              </w:tabs>
              <w:bidi w:val="0"/>
              <w:spacing w:before="40" w:after="0"/>
              <w:ind w:left="3420" w:hanging="2880"/>
              <w:rPr>
                <w:rFonts w:ascii="Arial" w:hAnsi="Arial" w:cs="Arial"/>
                <w:sz w:val="18"/>
                <w:ins w:id="487" w:author="none" w:date="2000-10-25T15:37:00Z"/>
              </w:rPr>
            </w:pPr>
            <w:ins w:id="486" w:author="none" w:date="2000-10-25T15:3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3-7</w:t>
              <w:tab/>
              <w:t>NBC Field Handbook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S:  PERFORM CSS AND SUSTAINMENT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0062.01-0NRC</w:t>
              <w:tab/>
              <w:t>COORDINATE PRE-DEPLOYMENT ACTIVITI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AR 220-10</w:t>
              <w:tab/>
              <w:t>Preparation of Oversea</w:t>
            </w:r>
            <w:del w:id="488" w:author="none" w:date="2000-10-25T15:48:00Z">
              <w:r>
                <w:rPr>
                  <w:rFonts w:cs="Arial" w:ascii="Arial" w:hAnsi="Arial"/>
                  <w:sz w:val="18"/>
                </w:rPr>
                <w:delText>s</w:delText>
              </w:r>
            </w:del>
            <w:r>
              <w:rPr>
                <w:rFonts w:cs="Arial" w:ascii="Arial" w:hAnsi="Arial"/>
                <w:sz w:val="18"/>
              </w:rPr>
              <w:t xml:space="preserve"> Movement of Units (POM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AR 25-400-2</w:t>
              <w:tab/>
              <w:t>The Modern Army Record</w:t>
            </w:r>
            <w:ins w:id="489" w:author="none" w:date="2000-10-25T15:49:00Z">
              <w:r>
                <w:rPr>
                  <w:rFonts w:cs="Arial" w:ascii="Arial" w:hAnsi="Arial"/>
                  <w:sz w:val="18"/>
                </w:rPr>
                <w:t>k</w:t>
              </w:r>
            </w:ins>
            <w:del w:id="490" w:author="none" w:date="2000-10-25T15:49:00Z">
              <w:r>
                <w:rPr>
                  <w:rFonts w:cs="Arial" w:ascii="Arial" w:hAnsi="Arial"/>
                  <w:sz w:val="18"/>
                </w:rPr>
                <w:delText>-K</w:delText>
              </w:r>
            </w:del>
            <w:r>
              <w:rPr>
                <w:rFonts w:cs="Arial" w:ascii="Arial" w:hAnsi="Arial"/>
                <w:sz w:val="18"/>
              </w:rPr>
              <w:t>eeping System (MARK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7</w:t>
              <w:tab/>
              <w:t>Mobilization, Deployment, Redeployment, Demobiliz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2-6</w:t>
              <w:tab/>
              <w:t>Personnel Doctrin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14.01-0NRC</w:t>
              <w:tab/>
              <w:t>PROCESS NON-COMBATANT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9</w:t>
              <w:tab/>
              <w:t>Domestic Suppor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20</w:t>
              <w:tab/>
              <w:t xml:space="preserve">Military Operations </w:t>
            </w:r>
            <w:ins w:id="491" w:author="none" w:date="2000-10-25T15:49:00Z">
              <w:r>
                <w:rPr>
                  <w:rFonts w:cs="Arial" w:ascii="Arial" w:hAnsi="Arial"/>
                  <w:sz w:val="18"/>
                </w:rPr>
                <w:t>i</w:t>
              </w:r>
            </w:ins>
            <w:del w:id="492" w:author="none" w:date="2000-10-25T15:49:00Z">
              <w:r>
                <w:rPr>
                  <w:rFonts w:cs="Arial" w:ascii="Arial" w:hAnsi="Arial"/>
                  <w:sz w:val="18"/>
                </w:rPr>
                <w:delText>I</w:delText>
              </w:r>
            </w:del>
            <w:r>
              <w:rPr>
                <w:rFonts w:cs="Arial" w:ascii="Arial" w:hAnsi="Arial"/>
                <w:sz w:val="18"/>
              </w:rPr>
              <w:t xml:space="preserve">n Low Intensity Conflict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 xml:space="preserve">Operations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41-10</w:t>
              <w:tab/>
              <w:t>Civil Affairs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00</w:t>
              <w:tab/>
              <w:t>Divis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90-29</w:t>
              <w:tab/>
              <w:tab/>
              <w:tab/>
              <w:t>Non-Combatant Evacuat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23.01-0NRC</w:t>
              <w:tab/>
              <w:t xml:space="preserve">ESTABLISH AND MAINTAIN AN  ADMINSTRATIVE AND </w:t>
              <w:tab/>
              <w:tab/>
              <w:tab/>
              <w:t>LOGISTICS OPERATIONS CENTER (</w:t>
            </w:r>
            <w:del w:id="493" w:author="none" w:date="2000-11-06T10:30:00Z">
              <w:r>
                <w:rPr>
                  <w:rFonts w:cs="Arial" w:ascii="Arial" w:hAnsi="Arial"/>
                  <w:sz w:val="18"/>
                </w:rPr>
                <w:delText xml:space="preserve"> </w:delText>
              </w:r>
            </w:del>
            <w:r>
              <w:rPr>
                <w:rFonts w:cs="Arial" w:ascii="Arial" w:hAnsi="Arial"/>
                <w:sz w:val="18"/>
              </w:rPr>
              <w:t>ALOC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0</w:t>
              <w:tab/>
              <w:t>Combat Service Suppor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4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 xml:space="preserve">Operations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494" w:author="none" w:date="2000-10-24T13:27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b/>
                <w:b/>
                <w:ins w:id="498" w:author="none" w:date="2000-10-25T15:50:00Z"/>
              </w:rPr>
            </w:pPr>
            <w:ins w:id="495" w:author="none" w:date="2000-10-24T13:54:00Z">
              <w:r>
                <w:rPr>
                  <w:rFonts w:cs="Arial" w:ascii="Arial" w:hAnsi="Arial"/>
                  <w:b/>
                </w:rPr>
                <w:t>Figure 2-3. Supporting References to Collective Tasks Listing</w:t>
              </w:r>
            </w:ins>
            <w:ins w:id="496" w:author="none" w:date="2000-10-24T13:54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497" w:author="none" w:date="2000-10-24T13:54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rPrChange w:id="0" w:author="none" w:date="2000-10-25T15:49:00Z"/>
              </w:rPr>
              <w:rPrChange w:id="0" w:author="none" w:date="2000-10-25T15:49:00Z"/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501" w:author="none" w:date="2000-10-24T13:28:00Z"/>
              </w:rPr>
            </w:pPr>
            <w:ins w:id="500" w:author="none" w:date="2000-10-24T13:28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503" w:author="none" w:date="2000-10-25T15:54:00Z"/>
              </w:rPr>
            </w:pPr>
            <w:ins w:id="502" w:author="none" w:date="2000-10-25T15:54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31.01-0NRC</w:t>
              <w:tab/>
              <w:t xml:space="preserve">MAINTAIN ISOLATED PERSONNEL REPORT (ISOPREP) </w:t>
              <w:tab/>
              <w:tab/>
              <w:tab/>
              <w:t>DATABAS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ARTEP 1-111-MTP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J</w:t>
            </w:r>
            <w:del w:id="504" w:author="none" w:date="2000-10-25T15:53:00Z">
              <w:r>
                <w:rPr>
                  <w:rFonts w:cs="Arial" w:ascii="Arial" w:hAnsi="Arial"/>
                  <w:sz w:val="18"/>
                </w:rPr>
                <w:delText xml:space="preserve">oint </w:delText>
              </w:r>
            </w:del>
            <w:r>
              <w:rPr>
                <w:rFonts w:cs="Arial" w:ascii="Arial" w:hAnsi="Arial"/>
                <w:sz w:val="18"/>
              </w:rPr>
              <w:t>P</w:t>
            </w:r>
            <w:del w:id="505" w:author="none" w:date="2000-10-25T15:53:00Z">
              <w:r>
                <w:rPr>
                  <w:rFonts w:cs="Arial" w:ascii="Arial" w:hAnsi="Arial"/>
                  <w:sz w:val="18"/>
                </w:rPr>
                <w:delText>ub</w:delText>
              </w:r>
            </w:del>
            <w:r>
              <w:rPr>
                <w:rFonts w:cs="Arial" w:ascii="Arial" w:hAnsi="Arial"/>
                <w:sz w:val="18"/>
              </w:rPr>
              <w:t xml:space="preserve"> 3-50.21</w:t>
              <w:tab/>
              <w:t xml:space="preserve">Joint </w:t>
            </w:r>
            <w:ins w:id="506" w:author="none" w:date="2000-10-25T15:55:00Z">
              <w:r>
                <w:rPr>
                  <w:rFonts w:cs="Arial" w:ascii="Arial" w:hAnsi="Arial"/>
                  <w:sz w:val="18"/>
                </w:rPr>
                <w:t>Doctrine</w:t>
              </w:r>
            </w:ins>
            <w:del w:id="507" w:author="none" w:date="2000-10-25T15:55:00Z">
              <w:r>
                <w:rPr>
                  <w:rFonts w:cs="Arial" w:ascii="Arial" w:hAnsi="Arial"/>
                  <w:sz w:val="18"/>
                </w:rPr>
                <w:delText>Tactics, Techniques, and Procedures</w:delText>
              </w:r>
            </w:del>
            <w:r>
              <w:rPr>
                <w:rFonts w:cs="Arial" w:ascii="Arial" w:hAnsi="Arial"/>
                <w:sz w:val="18"/>
              </w:rPr>
              <w:t xml:space="preserve"> for Combat Search and Rescu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102.01-0NRC</w:t>
              <w:tab/>
              <w:t>PERFORM STRENGTH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103.01-0NRC</w:t>
              <w:tab/>
              <w:t>CONDUCT REPLACEMEN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2-6</w:t>
              <w:tab/>
              <w:t>Personnel Doctrin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104.01-0NRC</w:t>
              <w:tab/>
              <w:t>CONDUCT CASUALTY REPORTING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0</w:t>
              <w:tab/>
              <w:t>Combat Service Suppor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rPrChange w:id="0" w:author="none" w:date="2000-10-26T09:01:00Z"/>
              </w:rPr>
              <w:rPrChange w:id="0" w:author="none" w:date="2000-10-26T09:01:00Z"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sz w:val="18"/>
                <w:rPrChange w:id="0" w:author="none" w:date="2000-10-26T09:01:00Z"/>
              </w:rPr>
              <w:tab/>
            </w:r>
            <w:ins w:id="510" w:author="none" w:date="2000-10-26T08:46:00Z">
              <w:r>
                <w:rPr>
                  <w:rFonts w:cs="Arial" w:ascii="Arial" w:hAnsi="Arial"/>
                  <w:sz w:val="18"/>
                </w:rPr>
                <w:t>FM 3-04.513 (</w:t>
              </w:r>
            </w:ins>
            <w:del w:id="511" w:author="none" w:date="2000-10-26T08:46:00Z">
              <w:r>
                <w:rPr>
                  <w:rFonts w:cs="Arial" w:ascii="Arial" w:hAnsi="Arial"/>
                  <w:sz w:val="18"/>
                </w:rPr>
                <w:delText xml:space="preserve">FM </w:delText>
              </w:r>
            </w:del>
            <w:r>
              <w:rPr>
                <w:rFonts w:cs="Arial" w:ascii="Arial" w:hAnsi="Arial"/>
                <w:sz w:val="18"/>
                <w:rPrChange w:id="0" w:author="none" w:date="2000-10-26T09:02:00Z"/>
              </w:rPr>
              <w:t>1-513</w:t>
            </w:r>
            <w:ins w:id="513" w:author="none" w:date="2000-10-26T08:46:00Z">
              <w:r>
                <w:rPr>
                  <w:rFonts w:cs="Arial" w:ascii="Arial" w:hAnsi="Arial"/>
                  <w:sz w:val="18"/>
                </w:rPr>
                <w:t>)</w:t>
              </w:r>
            </w:ins>
            <w:r>
              <w:rPr>
                <w:rFonts w:cs="Arial" w:ascii="Arial" w:hAnsi="Arial"/>
                <w:sz w:val="18"/>
                <w:rPrChange w:id="0" w:author="none" w:date="2000-10-26T09:02:00Z"/>
              </w:rPr>
              <w:tab/>
              <w:t>Battlefield Recovery and Evacuation of Aircraf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ins w:id="515" w:author="none" w:date="2000-10-25T15:53:00Z">
              <w:r>
                <w:rPr>
                  <w:rFonts w:cs="Arial" w:ascii="Arial" w:hAnsi="Arial"/>
                  <w:sz w:val="18"/>
                </w:rPr>
                <w:t>J</w:t>
              </w:r>
            </w:ins>
            <w:del w:id="516" w:author="none" w:date="2000-10-25T15:53:00Z">
              <w:r>
                <w:rPr>
                  <w:rFonts w:cs="Arial" w:ascii="Arial" w:hAnsi="Arial"/>
                  <w:sz w:val="18"/>
                </w:rPr>
                <w:delText xml:space="preserve">Joint </w:delText>
              </w:r>
            </w:del>
            <w:ins w:id="517" w:author="none" w:date="2000-10-25T15:53:00Z">
              <w:r>
                <w:rPr>
                  <w:rFonts w:cs="Arial" w:ascii="Arial" w:hAnsi="Arial"/>
                  <w:sz w:val="18"/>
                </w:rPr>
                <w:t>P</w:t>
              </w:r>
            </w:ins>
            <w:del w:id="518" w:author="none" w:date="2000-10-25T15:53:00Z">
              <w:r>
                <w:rPr>
                  <w:rFonts w:cs="Arial" w:ascii="Arial" w:hAnsi="Arial"/>
                  <w:sz w:val="18"/>
                </w:rPr>
                <w:delText>Pub</w:delText>
              </w:r>
            </w:del>
            <w:r>
              <w:rPr>
                <w:rFonts w:cs="Arial" w:ascii="Arial" w:hAnsi="Arial"/>
                <w:sz w:val="18"/>
              </w:rPr>
              <w:t xml:space="preserve"> 3-50.21</w:t>
              <w:tab/>
              <w:t xml:space="preserve">Joint </w:t>
            </w:r>
            <w:ins w:id="519" w:author="none" w:date="2000-10-25T15:55:00Z">
              <w:r>
                <w:rPr>
                  <w:rFonts w:cs="Arial" w:ascii="Arial" w:hAnsi="Arial"/>
                  <w:sz w:val="18"/>
                </w:rPr>
                <w:t>Doctrine</w:t>
              </w:r>
            </w:ins>
            <w:del w:id="520" w:author="none" w:date="2000-10-25T15:55:00Z">
              <w:r>
                <w:rPr>
                  <w:rFonts w:cs="Arial" w:ascii="Arial" w:hAnsi="Arial"/>
                  <w:sz w:val="18"/>
                </w:rPr>
                <w:delText>Tactics, Techniques, and Procedures</w:delText>
              </w:r>
            </w:del>
            <w:r>
              <w:rPr>
                <w:rFonts w:cs="Arial" w:ascii="Arial" w:hAnsi="Arial"/>
                <w:sz w:val="18"/>
              </w:rPr>
              <w:t xml:space="preserve"> for Combat Search and Rescu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105.01-0NRC</w:t>
              <w:tab/>
              <w:t xml:space="preserve">PROVIDE OTHER PERSONNEL AND ADMINISTRATIVE </w:t>
              <w:tab/>
              <w:tab/>
              <w:tab/>
              <w:t>SERVIC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AR 27-10</w:t>
              <w:tab/>
              <w:t>Military Justi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DA P</w:t>
            </w:r>
            <w:ins w:id="521" w:author="none" w:date="2000-10-25T15:57:00Z">
              <w:r>
                <w:rPr>
                  <w:rFonts w:cs="Arial" w:ascii="Arial" w:hAnsi="Arial"/>
                  <w:sz w:val="18"/>
                </w:rPr>
                <w:t>am</w:t>
              </w:r>
            </w:ins>
            <w:del w:id="522" w:author="none" w:date="2000-10-25T15:57:00Z">
              <w:r>
                <w:rPr>
                  <w:rFonts w:cs="Arial" w:ascii="Arial" w:hAnsi="Arial"/>
                  <w:sz w:val="18"/>
                </w:rPr>
                <w:delText>AM</w:delText>
              </w:r>
            </w:del>
            <w:r>
              <w:rPr>
                <w:rFonts w:cs="Arial" w:ascii="Arial" w:hAnsi="Arial"/>
                <w:sz w:val="18"/>
              </w:rPr>
              <w:t xml:space="preserve"> 600-8</w:t>
              <w:tab/>
              <w:t>Management and Administrative Proced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0</w:t>
              <w:tab/>
              <w:t>Combat Service Suppor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2-6</w:t>
              <w:tab/>
              <w:t>Personnel Doctrin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107.01-0NRC</w:t>
              <w:tab/>
              <w:t xml:space="preserve">ESTABLISH AND COORDINATE SECURITY OF </w:t>
              <w:tab/>
              <w:tab/>
              <w:tab/>
              <w:tab/>
              <w:t xml:space="preserve">TEMPORARY ENEMY PRISONERS OF WAR (EPW) </w:t>
              <w:tab/>
              <w:tab/>
              <w:tab/>
              <w:t>COLLECTION POI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523" w:author="none" w:date="2000-10-25T15:58:00Z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ins w:id="527" w:author="none" w:date="2000-10-25T15:58:00Z"/>
              </w:rPr>
            </w:pPr>
            <w:ins w:id="524" w:author="none" w:date="2000-10-25T15:58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525" w:author="none" w:date="2000-10-25T15:58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526" w:author="none" w:date="2000-10-25T15:58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ins w:id="529" w:author="none" w:date="2000-10-25T15:58:00Z"/>
              </w:rPr>
            </w:pPr>
            <w:ins w:id="528" w:author="none" w:date="2000-10-25T15:58:00Z">
              <w:r>
                <w:rPr>
                  <w:rFonts w:cs="Arial" w:ascii="Arial" w:hAnsi="Arial"/>
                  <w:b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531" w:author="none" w:date="2000-10-25T15:58:00Z"/>
              </w:rPr>
            </w:pPr>
            <w:ins w:id="530" w:author="none" w:date="2000-10-25T15:58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ins w:id="532" w:author="none" w:date="2000-10-26T09:28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r>
              <w:rPr>
                <w:rFonts w:cs="Arial" w:ascii="Arial" w:hAnsi="Arial"/>
                <w:sz w:val="18"/>
              </w:rPr>
              <w:t>FM 19-40</w:t>
              <w:tab/>
              <w:t xml:space="preserve">Enemy Prisoners </w:t>
            </w:r>
            <w:ins w:id="533" w:author="none" w:date="2000-10-26T12:18:00Z">
              <w:r>
                <w:rPr>
                  <w:rFonts w:cs="Arial" w:ascii="Arial" w:hAnsi="Arial"/>
                  <w:sz w:val="18"/>
                </w:rPr>
                <w:t>o</w:t>
              </w:r>
            </w:ins>
            <w:del w:id="534" w:author="none" w:date="2000-10-26T12:18:00Z">
              <w:r>
                <w:rPr>
                  <w:rFonts w:cs="Arial" w:ascii="Arial" w:hAnsi="Arial"/>
                  <w:sz w:val="18"/>
                </w:rPr>
                <w:delText>O</w:delText>
              </w:r>
            </w:del>
            <w:r>
              <w:rPr>
                <w:rFonts w:cs="Arial" w:ascii="Arial" w:hAnsi="Arial"/>
                <w:sz w:val="18"/>
              </w:rPr>
              <w:t>f War, Civilian Internees</w:t>
            </w:r>
            <w:ins w:id="535" w:author="none" w:date="2000-10-25T15:52:00Z">
              <w:r>
                <w:rPr>
                  <w:rFonts w:cs="Arial" w:ascii="Arial" w:hAnsi="Arial"/>
                  <w:sz w:val="18"/>
                </w:rPr>
                <w:t>,</w:t>
              </w:r>
            </w:ins>
            <w:r>
              <w:rPr>
                <w:rFonts w:cs="Arial" w:ascii="Arial" w:hAnsi="Arial"/>
                <w:sz w:val="18"/>
              </w:rPr>
              <w:t xml:space="preserve"> </w:t>
            </w:r>
            <w:ins w:id="536" w:author="none" w:date="2000-10-26T12:18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537" w:author="none" w:date="2000-10-26T12:18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>nd Detained Pers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402.01-0NRC</w:t>
              <w:tab/>
              <w:t>COORDINATE THE REQUISITION, ACQUISITION</w:t>
            </w:r>
            <w:ins w:id="538" w:author="none" w:date="2000-10-26T12:19:00Z">
              <w:r>
                <w:rPr>
                  <w:rFonts w:cs="Arial" w:ascii="Arial" w:hAnsi="Arial"/>
                  <w:sz w:val="18"/>
                </w:rPr>
                <w:t>,</w:t>
              </w:r>
            </w:ins>
            <w:r>
              <w:rPr>
                <w:rFonts w:cs="Arial" w:ascii="Arial" w:hAnsi="Arial"/>
                <w:sz w:val="18"/>
              </w:rPr>
              <w:t xml:space="preserve"> AND </w:t>
              <w:tab/>
              <w:tab/>
              <w:tab/>
              <w:t>DISTRIBUTION OF SUPPLIES AND EQUIP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0</w:t>
              <w:tab/>
              <w:t>Combat Service Suppor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403.01-0NRC</w:t>
              <w:tab/>
              <w:t xml:space="preserve">INFORM THE COMMANDER OF EQUIPMENT READINESS </w:t>
              <w:tab/>
              <w:tab/>
              <w:tab/>
              <w:t>STATU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DA Pam 738-750</w:t>
              <w:tab/>
            </w:r>
            <w:ins w:id="539" w:author="none" w:date="2000-11-06T10:37:00Z">
              <w:r>
                <w:rPr>
                  <w:rFonts w:cs="Arial" w:ascii="Arial" w:hAnsi="Arial"/>
                  <w:sz w:val="18"/>
                </w:rPr>
                <w:t>Functional Users Manual for t</w:t>
              </w:r>
            </w:ins>
            <w:del w:id="540" w:author="none" w:date="2000-11-06T10:38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>he Army Maintenance Management System (TAMMS)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405.01-0NRC</w:t>
              <w:tab/>
              <w:t xml:space="preserve">PLAN AND COORDINATE EXTERNAL TRANSPORTATION </w:t>
              <w:tab/>
              <w:tab/>
              <w:tab/>
              <w:t xml:space="preserve">ASSETS FOR MOVEMENT OF PERSONNEL, SUPPLIES, </w:t>
              <w:tab/>
              <w:tab/>
              <w:tab/>
              <w:t>AND EQUIP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0</w:t>
              <w:tab/>
              <w:t>Combat Service Suppor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406.01-0NRC</w:t>
              <w:tab/>
              <w:t>COORDINATE/PROVIDE OTHER LOGISTICAL SERVIC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0</w:t>
              <w:tab/>
              <w:t>Combat Service Suppor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108.01-0NRC</w:t>
              <w:tab/>
              <w:t>CONDUCT DOWNED AIRCREW RECOVERY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4320" w:hanging="37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90-18</w:t>
              <w:tab/>
              <w:t>Multi-Service Procedures for Combat Search and Rescu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J</w:t>
            </w:r>
            <w:del w:id="541" w:author="none" w:date="2000-10-26T09:29:00Z">
              <w:r>
                <w:rPr>
                  <w:rFonts w:cs="Arial" w:ascii="Arial" w:hAnsi="Arial"/>
                  <w:sz w:val="18"/>
                </w:rPr>
                <w:delText xml:space="preserve">oint </w:delText>
              </w:r>
            </w:del>
            <w:r>
              <w:rPr>
                <w:rFonts w:cs="Arial" w:ascii="Arial" w:hAnsi="Arial"/>
                <w:sz w:val="18"/>
              </w:rPr>
              <w:t>P</w:t>
            </w:r>
            <w:del w:id="542" w:author="none" w:date="2000-10-26T09:29:00Z">
              <w:r>
                <w:rPr>
                  <w:rFonts w:cs="Arial" w:ascii="Arial" w:hAnsi="Arial"/>
                  <w:sz w:val="18"/>
                </w:rPr>
                <w:delText>ub</w:delText>
              </w:r>
            </w:del>
            <w:r>
              <w:rPr>
                <w:rFonts w:cs="Arial" w:ascii="Arial" w:hAnsi="Arial"/>
                <w:sz w:val="18"/>
              </w:rPr>
              <w:t xml:space="preserve"> 3-50.21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ab/>
            </w:r>
            <w:ins w:id="543" w:author="none" w:date="2000-10-26T09:34:00Z">
              <w:r>
                <w:rPr>
                  <w:rFonts w:cs="Arial" w:ascii="Arial" w:hAnsi="Arial"/>
                  <w:sz w:val="18"/>
                </w:rPr>
                <w:t xml:space="preserve">              </w:t>
              </w:r>
            </w:ins>
            <w:r>
              <w:rPr>
                <w:rFonts w:cs="Arial" w:ascii="Arial" w:hAnsi="Arial"/>
                <w:sz w:val="18"/>
              </w:rPr>
              <w:t xml:space="preserve">Joint </w:t>
            </w:r>
            <w:ins w:id="544" w:author="none" w:date="2000-10-26T09:51:00Z">
              <w:r>
                <w:rPr>
                  <w:rFonts w:cs="Arial" w:ascii="Arial" w:hAnsi="Arial"/>
                  <w:sz w:val="18"/>
                </w:rPr>
                <w:t xml:space="preserve">Doctrine </w:t>
              </w:r>
            </w:ins>
            <w:del w:id="545" w:author="none" w:date="2000-10-26T09:51:00Z">
              <w:r>
                <w:rPr>
                  <w:rFonts w:cs="Arial" w:ascii="Arial" w:hAnsi="Arial"/>
                  <w:sz w:val="18"/>
                </w:rPr>
                <w:delText xml:space="preserve">Tactics, Techniques, and Procedures </w:delText>
              </w:r>
            </w:del>
            <w:r>
              <w:rPr>
                <w:rFonts w:cs="Arial" w:ascii="Arial" w:hAnsi="Arial"/>
                <w:sz w:val="18"/>
              </w:rPr>
              <w:t xml:space="preserve">for Combat Search </w:t>
            </w:r>
            <w:del w:id="546" w:author="none" w:date="2000-10-26T09:51:00Z">
              <w:r>
                <w:rPr>
                  <w:rFonts w:cs="Arial" w:ascii="Arial" w:hAnsi="Arial"/>
                  <w:b/>
                  <w:sz w:val="18"/>
                </w:rPr>
                <w:tab/>
                <w:tab/>
                <w:tab/>
              </w:r>
            </w:del>
            <w:r>
              <w:rPr>
                <w:rFonts w:cs="Arial" w:ascii="Arial" w:hAnsi="Arial"/>
                <w:sz w:val="18"/>
              </w:rPr>
              <w:t>and Rescu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702.01-0NRC</w:t>
              <w:tab/>
              <w:t>PREPARE UNIT FOR DEPLOY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AR 220-10</w:t>
              <w:tab/>
              <w:t>Preparation of Oversea</w:t>
            </w:r>
            <w:del w:id="547" w:author="none" w:date="2000-10-26T09:32:00Z">
              <w:r>
                <w:rPr>
                  <w:rFonts w:cs="Arial" w:ascii="Arial" w:hAnsi="Arial"/>
                  <w:sz w:val="18"/>
                </w:rPr>
                <w:delText>s</w:delText>
              </w:r>
            </w:del>
            <w:r>
              <w:rPr>
                <w:rFonts w:cs="Arial" w:ascii="Arial" w:hAnsi="Arial"/>
                <w:sz w:val="18"/>
              </w:rPr>
              <w:t xml:space="preserve"> Movement of Units (POM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8"/>
                <w:del w:id="549" w:author="none" w:date="2000-10-26T09:32:00Z"/>
              </w:rPr>
            </w:pPr>
            <w:del w:id="548" w:author="none" w:date="2000-10-26T09:32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551" w:author="none" w:date="2000-10-26T09:31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del w:id="550" w:author="none" w:date="2000-10-26T09:31:00Z">
              <w:r>
                <w:rPr>
                  <w:rFonts w:cs="Arial" w:ascii="Arial" w:hAnsi="Arial"/>
                  <w:sz w:val="18"/>
                </w:rPr>
                <w:delText>FM 100-14</w:delText>
                <w:tab/>
                <w:delText>Risk Management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ins w:id="555" w:author="none" w:date="2000-10-26T09:30:00Z"/>
              </w:rPr>
            </w:pPr>
            <w:ins w:id="552" w:author="none" w:date="2000-10-26T09:16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553" w:author="none" w:date="2000-10-26T09:16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554" w:author="none" w:date="2000-10-26T09:16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sz w:val="18"/>
                <w:ins w:id="557" w:author="none" w:date="2000-10-26T09:15:00Z"/>
              </w:rPr>
            </w:pPr>
            <w:ins w:id="556" w:author="none" w:date="2000-10-26T09:15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559" w:author="none" w:date="2000-10-26T09:15:00Z"/>
              </w:rPr>
            </w:pPr>
            <w:ins w:id="558" w:author="none" w:date="2000-10-26T09:15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561" w:author="none" w:date="2000-10-26T09:52:00Z"/>
              </w:rPr>
            </w:pPr>
            <w:ins w:id="560" w:author="none" w:date="2000-10-26T09:52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563" w:author="none" w:date="2000-10-26T12:36:00Z"/>
              </w:rPr>
            </w:pPr>
            <w:ins w:id="562" w:author="none" w:date="2000-10-26T12:22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ins w:id="564" w:author="none" w:date="2000-10-26T12:36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r>
              <w:rPr>
                <w:rFonts w:cs="Arial" w:ascii="Arial" w:hAnsi="Arial"/>
                <w:sz w:val="18"/>
              </w:rPr>
              <w:t>FM 100-17</w:t>
              <w:tab/>
              <w:t>Mobilization, Deployment, Redeployment, Demobiliz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55-12</w:t>
              <w:tab/>
              <w:t>Movement of Units in Air Force Aircraft (AFR 76-6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55-20</w:t>
              <w:tab/>
              <w:t>Army Rail Transport Unit</w:t>
            </w:r>
            <w:ins w:id="565" w:author="none" w:date="2000-11-06T14:00:00Z">
              <w:r>
                <w:rPr>
                  <w:rFonts w:cs="Arial" w:ascii="Arial" w:hAnsi="Arial"/>
                  <w:sz w:val="18"/>
                </w:rPr>
                <w:t>s</w:t>
              </w:r>
            </w:ins>
            <w:r>
              <w:rPr>
                <w:rFonts w:cs="Arial" w:ascii="Arial" w:hAnsi="Arial"/>
                <w:sz w:val="18"/>
              </w:rPr>
              <w:t xml:space="preserve"> </w:t>
            </w:r>
            <w:ins w:id="566" w:author="none" w:date="2000-10-26T12:36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567" w:author="none" w:date="2000-10-26T12:36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>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55-9</w:t>
              <w:tab/>
              <w:t>Unit Air Movement Planning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0715.01-0NRC</w:t>
              <w:tab/>
              <w:t>PERFORM FIELD SANIT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AR 40-5</w:t>
              <w:tab/>
              <w:t>Preventive Medicin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1-10</w:t>
              <w:tab/>
              <w:t>Field Hygiene and Sanit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1-10-1</w:t>
              <w:tab/>
              <w:t>Unit Field Sanitation Team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54.01-0NRC</w:t>
              <w:tab/>
              <w:t>COORDINATE UNIT-LEVEL SUPPLY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-27-4</w:t>
              <w:tab/>
              <w:t xml:space="preserve">Organizational Supply </w:t>
            </w:r>
            <w:ins w:id="568" w:author="none" w:date="2000-10-26T12:25:00Z">
              <w:r>
                <w:rPr>
                  <w:rFonts w:cs="Arial" w:ascii="Arial" w:hAnsi="Arial"/>
                  <w:sz w:val="18"/>
                </w:rPr>
                <w:t xml:space="preserve">and Services </w:t>
              </w:r>
            </w:ins>
            <w:r>
              <w:rPr>
                <w:rFonts w:cs="Arial" w:ascii="Arial" w:hAnsi="Arial"/>
                <w:sz w:val="18"/>
              </w:rPr>
              <w:t>for Unit Leader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64.01-0NRC</w:t>
              <w:tab/>
              <w:t>PERFORM COMPANY/TROOP STRENGTH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2-6</w:t>
              <w:tab/>
              <w:t>Personnel Doctrin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TC 12-16</w:t>
              <w:tab/>
              <w:t>PAC Noncommissioned Officer's Guide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7011.01-0NRC</w:t>
              <w:tab/>
              <w:t xml:space="preserve">PERFORM PRODUCTION CONTROL IN THE </w:t>
              <w:tab/>
              <w:tab/>
              <w:tab/>
              <w:tab/>
              <w:t>MAINTENANCE AND SHOP SEC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DA Pam 738-751</w:t>
              <w:tab/>
              <w:t>Functional Users Manual for the Army Maintenance Management System-Aviation (TAMMS-A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575" w:author="none" w:date="2000-10-26T12:24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ins w:id="569" w:author="none" w:date="2000-10-26T12:23:00Z">
              <w:r>
                <w:rPr>
                  <w:rFonts w:cs="Arial" w:ascii="Arial" w:hAnsi="Arial"/>
                  <w:sz w:val="18"/>
                </w:rPr>
                <w:t>FM 3-04.500 (</w:t>
              </w:r>
            </w:ins>
            <w:del w:id="570" w:author="none" w:date="2000-10-26T12:23:00Z">
              <w:r>
                <w:rPr>
                  <w:rFonts w:cs="Arial" w:ascii="Arial" w:hAnsi="Arial"/>
                  <w:sz w:val="18"/>
                </w:rPr>
                <w:delText xml:space="preserve">FM </w:delText>
              </w:r>
            </w:del>
            <w:r>
              <w:rPr>
                <w:rFonts w:cs="Arial" w:ascii="Arial" w:hAnsi="Arial"/>
                <w:sz w:val="18"/>
                <w:rPrChange w:id="0" w:author="none" w:date="2000-10-26T12:41:00Z"/>
              </w:rPr>
              <w:t>1-500</w:t>
            </w:r>
            <w:ins w:id="572" w:author="none" w:date="2000-10-26T12:23:00Z">
              <w:r>
                <w:rPr>
                  <w:rFonts w:cs="Arial" w:ascii="Arial" w:hAnsi="Arial"/>
                  <w:sz w:val="18"/>
                </w:rPr>
                <w:t>)</w:t>
              </w:r>
            </w:ins>
            <w:r>
              <w:rPr>
                <w:rFonts w:cs="Arial" w:ascii="Arial" w:hAnsi="Arial"/>
                <w:sz w:val="18"/>
              </w:rPr>
              <w:tab/>
              <w:t>Army Aviation Maintenanc</w:t>
            </w:r>
            <w:ins w:id="573" w:author="none" w:date="2000-10-26T12:24:00Z">
              <w:r>
                <w:rPr>
                  <w:rFonts w:cs="Arial" w:ascii="Arial" w:hAnsi="Arial"/>
                  <w:sz w:val="18"/>
                </w:rPr>
                <w:t>e</w:t>
              </w:r>
            </w:ins>
            <w:del w:id="574" w:author="none" w:date="2000-10-26T12:24:00Z">
              <w:r>
                <w:rPr>
                  <w:rFonts w:cs="Arial" w:ascii="Arial" w:hAnsi="Arial"/>
                  <w:sz w:val="18"/>
                </w:rPr>
                <w:delText>e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577" w:author="none" w:date="2000-10-26T12:24:00Z"/>
              </w:rPr>
            </w:pPr>
            <w:del w:id="576" w:author="none" w:date="2000-10-26T12:24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578" w:author="none" w:date="2000-10-26T12:24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579" w:author="none" w:date="2000-10-26T12:24:00Z">
              <w:r>
                <w:rPr>
                  <w:rFonts w:cs="Arial" w:ascii="Arial" w:hAnsi="Arial"/>
                  <w:sz w:val="18"/>
                </w:rPr>
                <w:delText>TM 38-750</w:delText>
                <w:tab/>
                <w:delText>The Army Maintenance Management System (TAMMS) Field Command Procedure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7012.01-0NRC</w:t>
              <w:tab/>
              <w:t xml:space="preserve">MAINTAIN QUALITY CONTROL OF PROGRAMS AND </w:t>
              <w:tab/>
              <w:tab/>
              <w:tab/>
              <w:t xml:space="preserve">WORK COMPLETED BY MAINTENANCE AND SHOP </w:t>
              <w:tab/>
              <w:tab/>
              <w:tab/>
              <w:t>SEC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ins w:id="580" w:author="none" w:date="2000-10-26T12:24:00Z">
              <w:r>
                <w:rPr>
                  <w:rFonts w:cs="Arial" w:ascii="Arial" w:hAnsi="Arial"/>
                  <w:sz w:val="18"/>
                </w:rPr>
                <w:t>FM 3-04.500 (</w:t>
              </w:r>
            </w:ins>
            <w:del w:id="581" w:author="none" w:date="2000-10-26T12:24:00Z">
              <w:r>
                <w:rPr>
                  <w:rFonts w:cs="Arial" w:ascii="Arial" w:hAnsi="Arial"/>
                  <w:sz w:val="18"/>
                </w:rPr>
                <w:delText xml:space="preserve">FM </w:delText>
              </w:r>
            </w:del>
            <w:r>
              <w:rPr>
                <w:rFonts w:cs="Arial" w:ascii="Arial" w:hAnsi="Arial"/>
                <w:sz w:val="18"/>
                <w:rPrChange w:id="0" w:author="none" w:date="2000-10-26T12:42:00Z"/>
              </w:rPr>
              <w:t>1-500</w:t>
            </w:r>
            <w:ins w:id="583" w:author="none" w:date="2000-10-26T12:24:00Z">
              <w:r>
                <w:rPr>
                  <w:rFonts w:cs="Arial" w:ascii="Arial" w:hAnsi="Arial"/>
                  <w:sz w:val="18"/>
                </w:rPr>
                <w:t>)</w:t>
              </w:r>
            </w:ins>
            <w:r>
              <w:rPr>
                <w:rFonts w:cs="Arial" w:ascii="Arial" w:hAnsi="Arial"/>
                <w:sz w:val="18"/>
              </w:rPr>
              <w:tab/>
              <w:t>Army Aviation Mainten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TB 43-0106</w:t>
              <w:tab/>
              <w:t>Aeronautical Equipment Army Oil Analysis Program (AOAP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TB 43-180</w:t>
              <w:tab/>
              <w:t xml:space="preserve">Calibration </w:t>
            </w:r>
            <w:ins w:id="584" w:author="none" w:date="2000-10-26T12:37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585" w:author="none" w:date="2000-10-26T12:37:00Z">
              <w:r>
                <w:rPr>
                  <w:rFonts w:cs="Arial" w:ascii="Arial" w:hAnsi="Arial"/>
                  <w:sz w:val="18"/>
                </w:rPr>
                <w:delText>An</w:delText>
              </w:r>
            </w:del>
            <w:ins w:id="586" w:author="none" w:date="2000-10-26T12:37:00Z">
              <w:r>
                <w:rPr>
                  <w:rFonts w:cs="Arial" w:ascii="Arial" w:hAnsi="Arial"/>
                  <w:sz w:val="18"/>
                </w:rPr>
                <w:t>n</w:t>
              </w:r>
            </w:ins>
            <w:r>
              <w:rPr>
                <w:rFonts w:cs="Arial" w:ascii="Arial" w:hAnsi="Arial"/>
                <w:sz w:val="18"/>
              </w:rPr>
              <w:t xml:space="preserve">d Repair Requirements </w:t>
            </w:r>
            <w:ins w:id="587" w:author="none" w:date="2000-10-26T12:31:00Z">
              <w:r>
                <w:rPr>
                  <w:rFonts w:cs="Arial" w:ascii="Arial" w:hAnsi="Arial"/>
                  <w:sz w:val="18"/>
                </w:rPr>
                <w:t>f</w:t>
              </w:r>
            </w:ins>
            <w:del w:id="588" w:author="none" w:date="2000-10-26T12:31:00Z">
              <w:r>
                <w:rPr>
                  <w:rFonts w:cs="Arial" w:ascii="Arial" w:hAnsi="Arial"/>
                  <w:sz w:val="18"/>
                </w:rPr>
                <w:delText>F</w:delText>
              </w:r>
            </w:del>
            <w:r>
              <w:rPr>
                <w:rFonts w:cs="Arial" w:ascii="Arial" w:hAnsi="Arial"/>
                <w:sz w:val="18"/>
              </w:rPr>
              <w:t xml:space="preserve">or </w:t>
            </w:r>
            <w:ins w:id="589" w:author="none" w:date="2000-10-26T12:37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590" w:author="none" w:date="2000-10-26T12:37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 xml:space="preserve">he Maintenance </w:t>
            </w:r>
            <w:ins w:id="591" w:author="none" w:date="2000-10-26T12:31:00Z">
              <w:r>
                <w:rPr>
                  <w:rFonts w:cs="Arial" w:ascii="Arial" w:hAnsi="Arial"/>
                  <w:sz w:val="18"/>
                </w:rPr>
                <w:t>o</w:t>
              </w:r>
            </w:ins>
            <w:del w:id="592" w:author="none" w:date="2000-10-26T12:31:00Z">
              <w:r>
                <w:rPr>
                  <w:rFonts w:cs="Arial" w:ascii="Arial" w:hAnsi="Arial"/>
                  <w:sz w:val="18"/>
                </w:rPr>
                <w:delText>O</w:delText>
              </w:r>
            </w:del>
            <w:r>
              <w:rPr>
                <w:rFonts w:cs="Arial" w:ascii="Arial" w:hAnsi="Arial"/>
                <w:sz w:val="18"/>
              </w:rPr>
              <w:t>f Army Materiel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7013.01-0NRC</w:t>
              <w:tab/>
              <w:t xml:space="preserve">PERFORM HELICOPTER SYSTEM REPAIRS AND </w:t>
              <w:tab/>
              <w:tab/>
              <w:tab/>
              <w:tab/>
              <w:t>INSPEC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del w:id="593" w:author="none" w:date="2000-10-26T12:31:00Z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DA Pam 600-8</w:t>
              <w:tab/>
              <w:t>Management and Administrative Procedures</w:t>
            </w:r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595" w:author="none" w:date="2000-10-26T12:31:00Z"/>
              </w:rPr>
            </w:pPr>
            <w:del w:id="594" w:author="none" w:date="2000-10-26T12:31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596" w:author="none" w:date="2000-10-26T12:31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597" w:author="none" w:date="2000-10-26T12:31:00Z">
              <w:r>
                <w:rPr>
                  <w:rFonts w:cs="Arial" w:ascii="Arial" w:hAnsi="Arial"/>
                  <w:sz w:val="18"/>
                </w:rPr>
                <w:delText>DA Pam 600-8-series</w:delText>
                <w:tab/>
                <w:delText>Management and Administration Procedure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ins w:id="602" w:author="none" w:date="2000-10-26T12:31:00Z"/>
              </w:rPr>
            </w:pPr>
            <w:ins w:id="598" w:author="none" w:date="2000-10-26T12:33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599" w:author="none" w:date="2000-10-26T12:33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600" w:author="none" w:date="2000-10-26T12:33:00Z">
              <w:r>
                <w:rPr>
                  <w:rFonts w:cs="Arial" w:ascii="Arial" w:hAnsi="Arial"/>
                  <w:b/>
                </w:rPr>
                <w:t>continued.</w:t>
              </w:r>
            </w:ins>
            <w:del w:id="601" w:author="none" w:date="2000-10-26T12:31:00Z">
              <w:r>
                <w:rPr>
                  <w:rFonts w:cs="Arial" w:ascii="Arial" w:hAnsi="Arial"/>
                  <w:b/>
                </w:rPr>
                <w:delText>DA Pam 738-751</w:delText>
                <w:tab/>
                <w:delText>Functional Users Manual for the Army Maintenance Management System-Aviation (TAMMS-A)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ins w:id="603" w:author="none" w:date="2000-10-26T12:44:00Z">
              <w:r>
                <w:rPr>
                  <w:rFonts w:cs="Arial" w:ascii="Arial" w:hAnsi="Arial"/>
                  <w:sz w:val="18"/>
                </w:rPr>
                <w:t>FM 3-04.500 (</w:t>
              </w:r>
            </w:ins>
            <w:del w:id="604" w:author="none" w:date="2000-10-26T12:45:00Z">
              <w:r>
                <w:rPr>
                  <w:rFonts w:cs="Arial" w:ascii="Arial" w:hAnsi="Arial"/>
                  <w:sz w:val="18"/>
                </w:rPr>
                <w:delText xml:space="preserve">FM </w:delText>
              </w:r>
            </w:del>
            <w:r>
              <w:rPr>
                <w:rFonts w:cs="Arial" w:ascii="Arial" w:hAnsi="Arial"/>
                <w:sz w:val="18"/>
                <w:rPrChange w:id="0" w:author="none" w:date="2000-10-26T13:39:00Z"/>
              </w:rPr>
              <w:t>1-500</w:t>
            </w:r>
            <w:ins w:id="606" w:author="none" w:date="2000-10-26T12:45:00Z">
              <w:r>
                <w:rPr>
                  <w:rFonts w:cs="Arial" w:ascii="Arial" w:hAnsi="Arial"/>
                  <w:sz w:val="18"/>
                </w:rPr>
                <w:t>)</w:t>
              </w:r>
            </w:ins>
            <w:r>
              <w:rPr>
                <w:rFonts w:cs="Arial" w:ascii="Arial" w:hAnsi="Arial"/>
                <w:sz w:val="18"/>
                <w:rPrChange w:id="0" w:author="none" w:date="2000-10-26T13:39:00Z"/>
              </w:rPr>
              <w:tab/>
              <w:t>Army Aviation Mainten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del w:id="609" w:author="none" w:date="2000-10-26T12:45:00Z"/>
              </w:rPr>
            </w:pPr>
            <w:del w:id="608" w:author="none" w:date="2000-10-26T12:45:00Z">
              <w:r>
                <w:rPr>
                  <w:rFonts w:cs="Arial" w:ascii="Arial" w:hAnsi="Arial"/>
                  <w:b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612" w:author="none" w:date="2000-10-26T12:45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STP 25-II-MQS</w:t>
              <w:tab/>
              <w:t>Military Qualification Standards System: Commander’s and Supervisor's Guid</w:t>
            </w:r>
            <w:ins w:id="610" w:author="none" w:date="2000-10-26T12:45:00Z">
              <w:r>
                <w:rPr>
                  <w:rFonts w:cs="Arial" w:ascii="Arial" w:hAnsi="Arial"/>
                  <w:sz w:val="18"/>
                </w:rPr>
                <w:t>e</w:t>
              </w:r>
            </w:ins>
            <w:del w:id="611" w:author="none" w:date="2000-10-26T12:45:00Z">
              <w:r>
                <w:rPr>
                  <w:rFonts w:cs="Arial" w:ascii="Arial" w:hAnsi="Arial"/>
                  <w:sz w:val="18"/>
                </w:rPr>
                <w:delText>e</w:delText>
              </w:r>
            </w:del>
          </w:p>
          <w:p>
            <w:pPr>
              <w:pStyle w:val="Normal"/>
              <w:keepNext w:val="false"/>
              <w:widowControl/>
              <w:tabs>
                <w:tab w:val="clear" w:pos="720"/>
                <w:tab w:val="left" w:pos="2160" w:leader="none"/>
              </w:tabs>
              <w:bidi w:val="0"/>
              <w:spacing w:before="0" w:after="0"/>
              <w:ind w:left="4320" w:hanging="3510"/>
              <w:rPr>
                <w:rFonts w:ascii="Arial" w:hAnsi="Arial" w:cs="Arial"/>
                <w:sz w:val="18"/>
                <w:del w:id="614" w:author="none" w:date="2000-10-26T12:45:00Z"/>
              </w:rPr>
            </w:pPr>
            <w:del w:id="613" w:author="none" w:date="2000-10-26T12:45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615" w:author="none" w:date="2000-10-26T12:45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616" w:author="none" w:date="2000-10-26T12:45:00Z">
              <w:r>
                <w:rPr>
                  <w:rFonts w:cs="Arial" w:ascii="Arial" w:hAnsi="Arial"/>
                  <w:sz w:val="18"/>
                </w:rPr>
                <w:delText>TM 38-750</w:delText>
                <w:tab/>
                <w:delText>The Army Maintenance Management System (TAMMS) Field Command Procedures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7014.01-0NRC</w:t>
              <w:tab/>
              <w:t xml:space="preserve">PERFORM HELICOPTER SUBSYSTEM REPAIRS AND </w:t>
              <w:tab/>
              <w:tab/>
              <w:tab/>
              <w:t>INSPEC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618" w:author="none" w:date="2000-10-26T12:46:00Z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DA Pam 600-8</w:t>
              <w:tab/>
              <w:t>Management and Administrative Procedure</w:t>
            </w:r>
            <w:del w:id="617" w:author="none" w:date="2000-10-26T12:46:00Z">
              <w:r>
                <w:rPr>
                  <w:rFonts w:cs="Arial" w:ascii="Arial" w:hAnsi="Arial"/>
                  <w:sz w:val="18"/>
                </w:rPr>
                <w:delText>s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620" w:author="none" w:date="2000-10-26T12:46:00Z"/>
              </w:rPr>
            </w:pPr>
            <w:del w:id="619" w:author="none" w:date="2000-10-26T12:46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621" w:author="none" w:date="2000-10-26T12:46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622" w:author="none" w:date="2000-10-26T12:46:00Z">
              <w:r>
                <w:rPr>
                  <w:rFonts w:cs="Arial" w:ascii="Arial" w:hAnsi="Arial"/>
                  <w:sz w:val="18"/>
                </w:rPr>
                <w:delText>DA Pam 600-8-series</w:delText>
                <w:tab/>
                <w:delText>Management and Administration Procedure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DA Pam 738-751</w:t>
              <w:tab/>
              <w:t>Functional Users Manual for the Army Maintenance Management System-Aviation (TAMMS-A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629" w:author="none" w:date="2000-10-26T12:47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ins w:id="623" w:author="none" w:date="2000-10-26T12:46:00Z">
              <w:r>
                <w:rPr>
                  <w:rFonts w:cs="Arial" w:ascii="Arial" w:hAnsi="Arial"/>
                  <w:sz w:val="18"/>
                </w:rPr>
                <w:t>FM 3-04.500 (</w:t>
              </w:r>
            </w:ins>
            <w:del w:id="624" w:author="none" w:date="2000-10-26T12:46:00Z">
              <w:r>
                <w:rPr>
                  <w:rFonts w:cs="Arial" w:ascii="Arial" w:hAnsi="Arial"/>
                  <w:sz w:val="18"/>
                </w:rPr>
                <w:delText xml:space="preserve">FM </w:delText>
              </w:r>
            </w:del>
            <w:r>
              <w:rPr>
                <w:rFonts w:cs="Arial" w:ascii="Arial" w:hAnsi="Arial"/>
                <w:sz w:val="18"/>
                <w:rPrChange w:id="0" w:author="none" w:date="2000-10-26T13:40:00Z"/>
              </w:rPr>
              <w:t>1-500</w:t>
            </w:r>
            <w:ins w:id="626" w:author="none" w:date="2000-10-26T12:46:00Z">
              <w:r>
                <w:rPr>
                  <w:rFonts w:cs="Arial" w:ascii="Arial" w:hAnsi="Arial"/>
                  <w:sz w:val="18"/>
                </w:rPr>
                <w:t>)</w:t>
              </w:r>
            </w:ins>
            <w:r>
              <w:rPr>
                <w:rFonts w:cs="Arial" w:ascii="Arial" w:hAnsi="Arial"/>
                <w:sz w:val="18"/>
              </w:rPr>
              <w:tab/>
              <w:t>Army Aviation Maintenanc</w:t>
            </w:r>
            <w:ins w:id="627" w:author="none" w:date="2000-10-26T12:54:00Z">
              <w:r>
                <w:rPr>
                  <w:rFonts w:cs="Arial" w:ascii="Arial" w:hAnsi="Arial"/>
                  <w:sz w:val="18"/>
                </w:rPr>
                <w:t>e</w:t>
              </w:r>
            </w:ins>
            <w:del w:id="628" w:author="none" w:date="2000-10-26T12:47:00Z">
              <w:r>
                <w:rPr>
                  <w:rFonts w:cs="Arial" w:ascii="Arial" w:hAnsi="Arial"/>
                  <w:sz w:val="18"/>
                </w:rPr>
                <w:delText>e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631" w:author="none" w:date="2000-10-26T12:47:00Z"/>
              </w:rPr>
            </w:pPr>
            <w:del w:id="630" w:author="none" w:date="2000-10-26T12:47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632" w:author="none" w:date="2000-10-26T12:47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633" w:author="none" w:date="2000-10-26T12:47:00Z">
              <w:r>
                <w:rPr>
                  <w:rFonts w:cs="Arial" w:ascii="Arial" w:hAnsi="Arial"/>
                  <w:sz w:val="18"/>
                </w:rPr>
                <w:delText>TM 38-750</w:delText>
                <w:tab/>
                <w:delText>The Army Maintenance Management System (TAMMS) Field Command Procedure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7017.01-0NRC</w:t>
              <w:tab/>
              <w:t xml:space="preserve">PERFORM AIRCRAFT BATTLE DAMAGE ASSESSMENT </w:t>
              <w:tab/>
              <w:tab/>
              <w:tab/>
              <w:t>AND REPAIR [BDAR]/RECOVERY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635" w:author="none" w:date="2000-10-26T12:47:00Z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DA Pam 600-8</w:t>
              <w:tab/>
              <w:t>Management and Administrative Procedure</w:t>
            </w:r>
            <w:del w:id="634" w:author="none" w:date="2000-10-26T12:47:00Z">
              <w:r>
                <w:rPr>
                  <w:rFonts w:cs="Arial" w:ascii="Arial" w:hAnsi="Arial"/>
                  <w:sz w:val="18"/>
                </w:rPr>
                <w:delText>s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637" w:author="none" w:date="2000-10-26T12:47:00Z"/>
              </w:rPr>
            </w:pPr>
            <w:del w:id="636" w:author="none" w:date="2000-10-26T12:47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638" w:author="none" w:date="2000-10-26T12:47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639" w:author="none" w:date="2000-10-26T12:47:00Z">
              <w:r>
                <w:rPr>
                  <w:rFonts w:cs="Arial" w:ascii="Arial" w:hAnsi="Arial"/>
                  <w:sz w:val="18"/>
                </w:rPr>
                <w:delText>DA Pam 600-8-series</w:delText>
                <w:tab/>
                <w:delText>Management and Administration Procedure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ins w:id="640" w:author="none" w:date="2000-10-26T12:47:00Z">
              <w:r>
                <w:rPr>
                  <w:rFonts w:cs="Arial" w:ascii="Arial" w:hAnsi="Arial"/>
                  <w:sz w:val="18"/>
                </w:rPr>
                <w:t>FM 3-04.500 (</w:t>
              </w:r>
            </w:ins>
            <w:del w:id="641" w:author="none" w:date="2000-10-26T12:48:00Z">
              <w:r>
                <w:rPr>
                  <w:rFonts w:cs="Arial" w:ascii="Arial" w:hAnsi="Arial"/>
                  <w:sz w:val="18"/>
                </w:rPr>
                <w:delText xml:space="preserve">FM </w:delText>
              </w:r>
            </w:del>
            <w:r>
              <w:rPr>
                <w:rFonts w:cs="Arial" w:ascii="Arial" w:hAnsi="Arial"/>
                <w:sz w:val="18"/>
                <w:rPrChange w:id="0" w:author="none" w:date="2000-10-26T13:40:00Z"/>
              </w:rPr>
              <w:t>1-500</w:t>
            </w:r>
            <w:ins w:id="643" w:author="none" w:date="2000-10-26T12:48:00Z">
              <w:r>
                <w:rPr>
                  <w:rFonts w:cs="Arial" w:ascii="Arial" w:hAnsi="Arial"/>
                  <w:sz w:val="18"/>
                </w:rPr>
                <w:t>)</w:t>
              </w:r>
            </w:ins>
            <w:r>
              <w:rPr>
                <w:rFonts w:cs="Arial" w:ascii="Arial" w:hAnsi="Arial"/>
                <w:sz w:val="18"/>
                <w:rPrChange w:id="0" w:author="none" w:date="2000-10-26T13:40:00Z"/>
              </w:rPr>
              <w:tab/>
            </w:r>
            <w:r>
              <w:rPr>
                <w:rFonts w:cs="Arial" w:ascii="Arial" w:hAnsi="Arial"/>
                <w:sz w:val="18"/>
              </w:rPr>
              <w:t>Army Aviation Mainten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ins w:id="645" w:author="none" w:date="2000-10-26T12:48:00Z">
              <w:r>
                <w:rPr>
                  <w:rFonts w:cs="Arial" w:ascii="Arial" w:hAnsi="Arial"/>
                  <w:sz w:val="18"/>
                </w:rPr>
                <w:t>FM 3-04</w:t>
              </w:r>
            </w:ins>
            <w:ins w:id="646" w:author="none" w:date="2000-10-26T12:48:00Z">
              <w:r>
                <w:rPr>
                  <w:rFonts w:cs="Arial" w:ascii="Arial" w:hAnsi="Arial"/>
                  <w:b/>
                  <w:sz w:val="18"/>
                </w:rPr>
                <w:t>.</w:t>
              </w:r>
            </w:ins>
            <w:ins w:id="647" w:author="none" w:date="2000-10-26T12:48:00Z">
              <w:r>
                <w:rPr>
                  <w:rFonts w:cs="Arial" w:ascii="Arial" w:hAnsi="Arial"/>
                  <w:sz w:val="18"/>
                </w:rPr>
                <w:t>513</w:t>
              </w:r>
            </w:ins>
            <w:ins w:id="648" w:author="none" w:date="2000-10-26T12:48:00Z">
              <w:r>
                <w:rPr>
                  <w:rFonts w:cs="Arial" w:ascii="Arial" w:hAnsi="Arial"/>
                  <w:b/>
                  <w:sz w:val="18"/>
                </w:rPr>
                <w:t xml:space="preserve"> </w:t>
              </w:r>
            </w:ins>
            <w:ins w:id="649" w:author="none" w:date="2000-10-26T12:48:00Z">
              <w:r>
                <w:rPr>
                  <w:rFonts w:cs="Arial" w:ascii="Arial" w:hAnsi="Arial"/>
                  <w:sz w:val="18"/>
                </w:rPr>
                <w:t>(</w:t>
              </w:r>
            </w:ins>
            <w:del w:id="650" w:author="none" w:date="2000-10-26T12:49:00Z">
              <w:r>
                <w:rPr>
                  <w:rFonts w:cs="Arial" w:ascii="Arial" w:hAnsi="Arial"/>
                  <w:sz w:val="18"/>
                </w:rPr>
                <w:delText xml:space="preserve">FM </w:delText>
              </w:r>
            </w:del>
            <w:r>
              <w:rPr>
                <w:rFonts w:cs="Arial" w:ascii="Arial" w:hAnsi="Arial"/>
                <w:sz w:val="18"/>
              </w:rPr>
              <w:t>1-513</w:t>
            </w:r>
            <w:ins w:id="651" w:author="none" w:date="2000-10-26T12:49:00Z">
              <w:r>
                <w:rPr>
                  <w:rFonts w:cs="Arial" w:ascii="Arial" w:hAnsi="Arial"/>
                  <w:sz w:val="18"/>
                </w:rPr>
                <w:t>)</w:t>
              </w:r>
            </w:ins>
            <w:r>
              <w:rPr>
                <w:rFonts w:cs="Arial" w:ascii="Arial" w:hAnsi="Arial"/>
                <w:sz w:val="18"/>
              </w:rPr>
              <w:tab/>
              <w:t>Battlefield Recovery and Evacuation of Aircraf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STP 21-II-MQS</w:t>
              <w:tab/>
              <w:t xml:space="preserve">MQS II Manual </w:t>
            </w:r>
            <w:ins w:id="652" w:author="none" w:date="2000-10-26T12:50:00Z">
              <w:r>
                <w:rPr>
                  <w:rFonts w:cs="Arial" w:ascii="Arial" w:hAnsi="Arial"/>
                  <w:sz w:val="18"/>
                </w:rPr>
                <w:t>o</w:t>
              </w:r>
            </w:ins>
            <w:del w:id="653" w:author="none" w:date="2000-10-26T12:50:00Z">
              <w:r>
                <w:rPr>
                  <w:rFonts w:cs="Arial" w:ascii="Arial" w:hAnsi="Arial"/>
                  <w:sz w:val="18"/>
                </w:rPr>
                <w:delText>O</w:delText>
              </w:r>
            </w:del>
            <w:r>
              <w:rPr>
                <w:rFonts w:cs="Arial" w:ascii="Arial" w:hAnsi="Arial"/>
                <w:sz w:val="18"/>
              </w:rPr>
              <w:t>f Common Tasks</w:t>
            </w:r>
            <w:ins w:id="654" w:author="none" w:date="2000-10-26T12:54:00Z">
              <w:r>
                <w:rPr>
                  <w:rFonts w:cs="Arial" w:ascii="Arial" w:hAnsi="Arial"/>
                  <w:sz w:val="18"/>
                </w:rPr>
                <w:t xml:space="preserve"> for Lieutenants and Captain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7102.01-0NRC</w:t>
              <w:tab/>
              <w:t xml:space="preserve">SUPPORT TACTICAL OPERATIONS CENTER (TOC) </w:t>
              <w:tab/>
              <w:tab/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2-6</w:t>
              <w:tab/>
              <w:t>Guard Duty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7707.01-0NRC</w:t>
              <w:tab/>
              <w:t>EVACUATE CASUALTI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8-10-6</w:t>
              <w:tab/>
              <w:t xml:space="preserve">Medical Evacuation </w:t>
            </w:r>
            <w:ins w:id="655" w:author="none" w:date="2000-10-26T12:55:00Z">
              <w:r>
                <w:rPr>
                  <w:rFonts w:cs="Arial" w:ascii="Arial" w:hAnsi="Arial"/>
                  <w:sz w:val="18"/>
                </w:rPr>
                <w:t>i</w:t>
              </w:r>
            </w:ins>
            <w:del w:id="656" w:author="none" w:date="2000-10-26T12:55:00Z">
              <w:r>
                <w:rPr>
                  <w:rFonts w:cs="Arial" w:ascii="Arial" w:hAnsi="Arial"/>
                  <w:sz w:val="18"/>
                </w:rPr>
                <w:delText>I</w:delText>
              </w:r>
            </w:del>
            <w:r>
              <w:rPr>
                <w:rFonts w:cs="Arial" w:ascii="Arial" w:hAnsi="Arial"/>
                <w:sz w:val="18"/>
              </w:rPr>
              <w:t xml:space="preserve">n </w:t>
            </w:r>
            <w:ins w:id="657" w:author="none" w:date="2000-10-26T12:49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658" w:author="none" w:date="2000-10-26T12:49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 xml:space="preserve"> </w:t>
            </w:r>
            <w:ins w:id="659" w:author="none" w:date="2000-10-26T12:50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660" w:author="none" w:date="2000-10-26T12:49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 xml:space="preserve">heater </w:t>
            </w:r>
            <w:ins w:id="661" w:author="none" w:date="2000-10-26T12:50:00Z">
              <w:r>
                <w:rPr>
                  <w:rFonts w:cs="Arial" w:ascii="Arial" w:hAnsi="Arial"/>
                  <w:sz w:val="18"/>
                </w:rPr>
                <w:t>o</w:t>
              </w:r>
            </w:ins>
            <w:del w:id="662" w:author="none" w:date="2000-10-26T12:50:00Z">
              <w:r>
                <w:rPr>
                  <w:rFonts w:cs="Arial" w:ascii="Arial" w:hAnsi="Arial"/>
                  <w:sz w:val="18"/>
                </w:rPr>
                <w:delText>O</w:delText>
              </w:r>
            </w:del>
            <w:r>
              <w:rPr>
                <w:rFonts w:cs="Arial" w:ascii="Arial" w:hAnsi="Arial"/>
                <w:sz w:val="18"/>
              </w:rPr>
              <w:t xml:space="preserve">f </w:t>
            </w:r>
            <w:ins w:id="663" w:author="none" w:date="2000-10-26T12:50:00Z">
              <w:r>
                <w:rPr>
                  <w:rFonts w:cs="Arial" w:ascii="Arial" w:hAnsi="Arial"/>
                  <w:sz w:val="18"/>
                </w:rPr>
                <w:t>O</w:t>
              </w:r>
            </w:ins>
            <w:del w:id="664" w:author="none" w:date="2000-10-26T12:50:00Z">
              <w:r>
                <w:rPr>
                  <w:rFonts w:cs="Arial" w:ascii="Arial" w:hAnsi="Arial"/>
                  <w:sz w:val="18"/>
                </w:rPr>
                <w:delText>O</w:delText>
              </w:r>
            </w:del>
            <w:r>
              <w:rPr>
                <w:rFonts w:cs="Arial" w:ascii="Arial" w:hAnsi="Arial"/>
                <w:sz w:val="18"/>
              </w:rPr>
              <w:t>perations Tactics, Techniques</w:t>
            </w:r>
            <w:ins w:id="665" w:author="none" w:date="2000-10-26T12:49:00Z">
              <w:r>
                <w:rPr>
                  <w:rFonts w:cs="Arial" w:ascii="Arial" w:hAnsi="Arial"/>
                  <w:sz w:val="18"/>
                </w:rPr>
                <w:t>,</w:t>
              </w:r>
            </w:ins>
            <w:r>
              <w:rPr>
                <w:rFonts w:cs="Arial" w:ascii="Arial" w:hAnsi="Arial"/>
                <w:sz w:val="18"/>
              </w:rPr>
              <w:t xml:space="preserve"> and Procedur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7714.01-0NRC</w:t>
              <w:tab/>
              <w:t xml:space="preserve">SUBMIT CASUALTY FEEDER REPORTS AND WITNESS </w:t>
              <w:tab/>
              <w:tab/>
              <w:tab/>
              <w:t>STATEMENT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2-6</w:t>
              <w:tab/>
              <w:t>Personnel Doctrin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1-11</w:t>
              <w:tab/>
              <w:t>First Aid For Soldier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8-10-6</w:t>
              <w:tab/>
              <w:t>MEDICAL EVACUATION IN A THEATER OF OPERATIONS TACTICS, TECHNIQUES</w:t>
            </w:r>
            <w:ins w:id="666" w:author="none" w:date="2000-10-26T12:56:00Z">
              <w:r>
                <w:rPr>
                  <w:rFonts w:cs="Arial" w:ascii="Arial" w:hAnsi="Arial"/>
                  <w:sz w:val="18"/>
                </w:rPr>
                <w:t>,</w:t>
              </w:r>
            </w:ins>
            <w:r>
              <w:rPr>
                <w:rFonts w:cs="Arial" w:ascii="Arial" w:hAnsi="Arial"/>
                <w:sz w:val="18"/>
              </w:rPr>
              <w:t xml:space="preserve"> A</w:t>
            </w:r>
            <w:ins w:id="667" w:author="none" w:date="2000-10-26T12:56:00Z">
              <w:r>
                <w:rPr>
                  <w:rFonts w:cs="Arial" w:ascii="Arial" w:hAnsi="Arial"/>
                  <w:sz w:val="18"/>
                </w:rPr>
                <w:t>ND</w:t>
              </w:r>
            </w:ins>
            <w:del w:id="668" w:author="none" w:date="2000-10-26T12:56:00Z">
              <w:r>
                <w:rPr>
                  <w:rFonts w:cs="Arial" w:ascii="Arial" w:hAnsi="Arial"/>
                  <w:sz w:val="18"/>
                </w:rPr>
                <w:delText>nd</w:delText>
              </w:r>
            </w:del>
            <w:r>
              <w:rPr>
                <w:rFonts w:cs="Arial" w:ascii="Arial" w:hAnsi="Arial"/>
                <w:sz w:val="18"/>
              </w:rPr>
              <w:t xml:space="preserve"> P</w:t>
            </w:r>
            <w:ins w:id="669" w:author="none" w:date="2000-10-26T12:56:00Z">
              <w:r>
                <w:rPr>
                  <w:rFonts w:cs="Arial" w:ascii="Arial" w:hAnsi="Arial"/>
                  <w:sz w:val="18"/>
                </w:rPr>
                <w:t>ROCEDURES</w:t>
              </w:r>
            </w:ins>
            <w:del w:id="670" w:author="none" w:date="2000-10-26T12:56:00Z">
              <w:r>
                <w:rPr>
                  <w:rFonts w:cs="Arial" w:ascii="Arial" w:hAnsi="Arial"/>
                  <w:sz w:val="18"/>
                </w:rPr>
                <w:delText>rocedures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7730.01-0NRC</w:t>
              <w:tab/>
              <w:t>MAINTAIN HELICOPTER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DA Pam 738-751</w:t>
              <w:tab/>
              <w:t>Functional Users Manual for the Army Maintenance Management System-Aviation (TAMMS-A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sz w:val="18"/>
                <w:ins w:id="675" w:author="none" w:date="2000-10-26T12:57:00Z"/>
              </w:rPr>
            </w:pPr>
            <w:ins w:id="671" w:author="none" w:date="2000-10-26T12:57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672" w:author="none" w:date="2000-10-26T12:57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673" w:author="none" w:date="2000-10-26T12:57:00Z">
              <w:r>
                <w:rPr>
                  <w:rFonts w:cs="Arial" w:ascii="Arial" w:hAnsi="Arial"/>
                  <w:b/>
                </w:rPr>
                <w:t>continued</w:t>
              </w:r>
            </w:ins>
            <w:ins w:id="674" w:author="none" w:date="2000-10-26T12:57:00Z">
              <w:r>
                <w:rPr>
                  <w:rFonts w:cs="Arial" w:ascii="Arial" w:hAnsi="Arial"/>
                  <w:b/>
                  <w:sz w:val="18"/>
                </w:rPr>
                <w:t>.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677" w:author="none" w:date="2000-10-26T12:57:00Z"/>
              </w:rPr>
            </w:pPr>
            <w:ins w:id="676" w:author="none" w:date="2000-10-26T12:57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683" w:author="none" w:date="2000-10-26T12:59:00Z"/>
              </w:rPr>
            </w:pPr>
            <w:ins w:id="678" w:author="none" w:date="2000-10-26T12:59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r>
              <w:rPr>
                <w:rFonts w:cs="Arial" w:ascii="Arial" w:hAnsi="Arial"/>
                <w:sz w:val="18"/>
              </w:rPr>
              <w:t xml:space="preserve">FM </w:t>
            </w:r>
            <w:ins w:id="679" w:author="none" w:date="2000-10-26T12:57:00Z">
              <w:r>
                <w:rPr>
                  <w:rFonts w:cs="Arial" w:ascii="Arial" w:hAnsi="Arial"/>
                  <w:sz w:val="18"/>
                </w:rPr>
                <w:t>3-04.500 (</w:t>
              </w:r>
            </w:ins>
            <w:r>
              <w:rPr>
                <w:rFonts w:cs="Arial" w:ascii="Arial" w:hAnsi="Arial"/>
                <w:sz w:val="18"/>
              </w:rPr>
              <w:t>1-500</w:t>
            </w:r>
            <w:ins w:id="680" w:author="none" w:date="2000-10-26T12:57:00Z">
              <w:r>
                <w:rPr>
                  <w:rFonts w:cs="Arial" w:ascii="Arial" w:hAnsi="Arial"/>
                  <w:sz w:val="18"/>
                </w:rPr>
                <w:t>)</w:t>
              </w:r>
            </w:ins>
            <w:r>
              <w:rPr>
                <w:rFonts w:cs="Arial" w:ascii="Arial" w:hAnsi="Arial"/>
                <w:sz w:val="18"/>
              </w:rPr>
              <w:tab/>
              <w:t>Army Aviation Maintenanc</w:t>
            </w:r>
            <w:ins w:id="681" w:author="none" w:date="2000-10-26T13:25:00Z">
              <w:r>
                <w:rPr>
                  <w:rFonts w:cs="Arial" w:ascii="Arial" w:hAnsi="Arial"/>
                  <w:sz w:val="18"/>
                </w:rPr>
                <w:t>e</w:t>
              </w:r>
            </w:ins>
            <w:del w:id="682" w:author="none" w:date="2000-10-26T12:59:00Z">
              <w:r>
                <w:rPr>
                  <w:rFonts w:cs="Arial" w:ascii="Arial" w:hAnsi="Arial"/>
                  <w:sz w:val="18"/>
                </w:rPr>
                <w:delText>e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685" w:author="none" w:date="2000-10-26T12:59:00Z"/>
              </w:rPr>
            </w:pPr>
            <w:del w:id="684" w:author="none" w:date="2000-10-26T12:59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686" w:author="none" w:date="2000-10-26T12:59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687" w:author="none" w:date="2000-10-26T12:59:00Z">
              <w:r>
                <w:rPr>
                  <w:rFonts w:cs="Arial" w:ascii="Arial" w:hAnsi="Arial"/>
                  <w:sz w:val="18"/>
                </w:rPr>
                <w:delText>TM 38-750</w:delText>
                <w:tab/>
                <w:delText>The Army Maintenance Management System (TAMMS) Field Command Procedures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3-7726.01-0NRC</w:t>
              <w:tab/>
              <w:t xml:space="preserve">CONDUCT FORWARD ARMING AND REFUELING POINT </w:t>
              <w:tab/>
              <w:t xml:space="preserve"> </w:t>
              <w:tab/>
              <w:t xml:space="preserve"> </w:t>
              <w:tab/>
              <w:t xml:space="preserve"> (FARP)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-67-1</w:t>
              <w:tab/>
              <w:t>Concepts and Equipment of Petroleum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 xml:space="preserve">FM </w:t>
            </w:r>
            <w:ins w:id="688" w:author="none" w:date="2000-10-26T12:59:00Z">
              <w:r>
                <w:rPr>
                  <w:rFonts w:cs="Arial" w:ascii="Arial" w:hAnsi="Arial"/>
                  <w:sz w:val="18"/>
                </w:rPr>
                <w:t>20-3</w:t>
              </w:r>
            </w:ins>
            <w:del w:id="689" w:author="none" w:date="2000-10-26T12:59:00Z">
              <w:r>
                <w:rPr>
                  <w:rFonts w:cs="Arial" w:ascii="Arial" w:hAnsi="Arial"/>
                  <w:sz w:val="18"/>
                </w:rPr>
                <w:delText>5-20</w:delText>
              </w:r>
            </w:del>
            <w:r>
              <w:rPr>
                <w:rFonts w:cs="Arial" w:ascii="Arial" w:hAnsi="Arial"/>
                <w:sz w:val="18"/>
              </w:rPr>
              <w:tab/>
              <w:t>Camouflage</w:t>
            </w:r>
            <w:ins w:id="690" w:author="none" w:date="2000-10-26T13:00:00Z">
              <w:r>
                <w:rPr>
                  <w:rFonts w:cs="Arial" w:ascii="Arial" w:hAnsi="Arial"/>
                  <w:sz w:val="18"/>
                </w:rPr>
                <w:t>, Concealment, and Decoys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4-0320.01-0NRC</w:t>
              <w:tab/>
              <w:t>PROVIDE UNIT SUPPLY SUPPOR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AR 710-2</w:t>
              <w:tab/>
              <w:t>Supply Policy Below the Wholesale Level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DA Pam 710-2-1</w:t>
              <w:tab/>
              <w:t>Using Unit Supply System (Manual Procedure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0</w:t>
              <w:tab/>
              <w:t>Combat Service Support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4-1029.01-0NRC</w:t>
              <w:tab/>
              <w:t>PERFORM VEHICLE RECOVERY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7-15</w:t>
              <w:tab/>
              <w:t>Tank Platoon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4-7708.01-0NRC</w:t>
              <w:tab/>
              <w:t>PROVIDE FOOD SERVICE SUPPOR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ins w:id="694" w:author="none" w:date="2000-11-06T14:42:00Z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-23</w:t>
              <w:tab/>
              <w:t xml:space="preserve">Basic Doctrine </w:t>
            </w:r>
            <w:ins w:id="691" w:author="none" w:date="2000-11-06T14:33:00Z">
              <w:r>
                <w:rPr>
                  <w:rFonts w:cs="Arial" w:ascii="Arial" w:hAnsi="Arial"/>
                  <w:sz w:val="18"/>
                </w:rPr>
                <w:t>f</w:t>
              </w:r>
            </w:ins>
            <w:del w:id="692" w:author="none" w:date="2000-11-06T14:33:00Z">
              <w:r>
                <w:rPr>
                  <w:rFonts w:cs="Arial" w:ascii="Arial" w:hAnsi="Arial"/>
                  <w:sz w:val="18"/>
                </w:rPr>
                <w:delText>F</w:delText>
              </w:r>
            </w:del>
            <w:r>
              <w:rPr>
                <w:rFonts w:cs="Arial" w:ascii="Arial" w:hAnsi="Arial"/>
                <w:sz w:val="18"/>
              </w:rPr>
              <w:t>or Army Field Feeding</w:t>
            </w:r>
            <w:ins w:id="693" w:author="none" w:date="2000-11-06T14:42:00Z">
              <w:r>
                <w:rPr>
                  <w:rFonts w:cs="Arial" w:ascii="Arial" w:hAnsi="Arial"/>
                  <w:sz w:val="18"/>
                </w:rPr>
                <w:t xml:space="preserve"> and Class I Operations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ins w:id="695" w:author="none" w:date="2000-11-06T14:42:00Z">
              <w:r>
                <w:rPr>
                  <w:rFonts w:eastAsia="Arial" w:cs="Arial" w:ascii="Arial" w:hAnsi="Arial"/>
                  <w:b/>
                  <w:sz w:val="18"/>
                </w:rPr>
                <w:t xml:space="preserve">                                                                      </w:t>
              </w:r>
            </w:ins>
            <w:ins w:id="696" w:author="none" w:date="2000-11-06T14:42:00Z">
              <w:r>
                <w:rPr>
                  <w:rFonts w:cs="Arial" w:ascii="Arial" w:hAnsi="Arial"/>
                  <w:sz w:val="18"/>
                </w:rPr>
                <w:t>Management</w:t>
                <w:rPrChange w:id="0" w:author="none" w:date="2000-11-06T14:45:00Z"/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-23-1</w:t>
              <w:tab/>
              <w:t>Commander's Guide</w:t>
            </w:r>
            <w:ins w:id="697" w:author="none" w:date="2000-11-06T14:43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  <w:r>
              <w:rPr>
                <w:rFonts w:cs="Arial" w:ascii="Arial" w:hAnsi="Arial"/>
                <w:sz w:val="18"/>
              </w:rPr>
              <w:t xml:space="preserve"> </w:t>
            </w:r>
            <w:ins w:id="698" w:author="none" w:date="2000-10-26T13:27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699" w:author="none" w:date="2000-10-26T13:27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>o Food Service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-3</w:t>
              <w:tab/>
              <w:t>Chemical and Biological Contamination Avoid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4-7720.01-0NRC</w:t>
              <w:tab/>
              <w:t>ESTABLISH MEDICAL SUPPOR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8-10-4</w:t>
              <w:tab/>
              <w:t>Medical Platoon Leaders Handbook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8-10-6</w:t>
              <w:tab/>
              <w:t xml:space="preserve">Medical Evacuation </w:t>
            </w:r>
            <w:ins w:id="700" w:author="none" w:date="2000-10-26T13:01:00Z">
              <w:r>
                <w:rPr>
                  <w:rFonts w:cs="Arial" w:ascii="Arial" w:hAnsi="Arial"/>
                  <w:sz w:val="18"/>
                </w:rPr>
                <w:t>i</w:t>
              </w:r>
            </w:ins>
            <w:del w:id="701" w:author="none" w:date="2000-10-26T13:01:00Z">
              <w:r>
                <w:rPr>
                  <w:rFonts w:cs="Arial" w:ascii="Arial" w:hAnsi="Arial"/>
                  <w:sz w:val="18"/>
                </w:rPr>
                <w:delText>I</w:delText>
              </w:r>
            </w:del>
            <w:r>
              <w:rPr>
                <w:rFonts w:cs="Arial" w:ascii="Arial" w:hAnsi="Arial"/>
                <w:sz w:val="18"/>
              </w:rPr>
              <w:t xml:space="preserve">n </w:t>
            </w:r>
            <w:ins w:id="702" w:author="none" w:date="2000-10-26T13:01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703" w:author="none" w:date="2000-10-26T13:01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 xml:space="preserve"> </w:t>
            </w:r>
            <w:ins w:id="704" w:author="none" w:date="2000-10-26T13:01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705" w:author="none" w:date="2000-10-26T13:01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 xml:space="preserve">heater </w:t>
            </w:r>
            <w:ins w:id="706" w:author="none" w:date="2000-10-26T13:01:00Z">
              <w:r>
                <w:rPr>
                  <w:rFonts w:cs="Arial" w:ascii="Arial" w:hAnsi="Arial"/>
                  <w:sz w:val="18"/>
                </w:rPr>
                <w:t>o</w:t>
              </w:r>
            </w:ins>
            <w:del w:id="707" w:author="none" w:date="2000-10-26T13:01:00Z">
              <w:r>
                <w:rPr>
                  <w:rFonts w:cs="Arial" w:ascii="Arial" w:hAnsi="Arial"/>
                  <w:sz w:val="18"/>
                </w:rPr>
                <w:delText>O</w:delText>
              </w:r>
            </w:del>
            <w:r>
              <w:rPr>
                <w:rFonts w:cs="Arial" w:ascii="Arial" w:hAnsi="Arial"/>
                <w:sz w:val="18"/>
              </w:rPr>
              <w:t>f Operations Tactics, Techniques</w:t>
            </w:r>
            <w:ins w:id="708" w:author="none" w:date="2000-10-26T13:01:00Z">
              <w:r>
                <w:rPr>
                  <w:rFonts w:cs="Arial" w:ascii="Arial" w:hAnsi="Arial"/>
                  <w:sz w:val="18"/>
                </w:rPr>
                <w:t>,</w:t>
              </w:r>
            </w:ins>
            <w:r>
              <w:rPr>
                <w:rFonts w:cs="Arial" w:ascii="Arial" w:hAnsi="Arial"/>
                <w:sz w:val="18"/>
              </w:rPr>
              <w:t xml:space="preserve"> and Proced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8-55</w:t>
              <w:tab/>
              <w:t xml:space="preserve">Planning </w:t>
            </w:r>
            <w:ins w:id="709" w:author="none" w:date="2000-11-06T14:33:00Z">
              <w:r>
                <w:rPr>
                  <w:rFonts w:cs="Arial" w:ascii="Arial" w:hAnsi="Arial"/>
                  <w:sz w:val="18"/>
                </w:rPr>
                <w:t>f</w:t>
              </w:r>
            </w:ins>
            <w:del w:id="710" w:author="none" w:date="2000-11-06T14:33:00Z">
              <w:r>
                <w:rPr>
                  <w:rFonts w:cs="Arial" w:ascii="Arial" w:hAnsi="Arial"/>
                  <w:sz w:val="18"/>
                </w:rPr>
                <w:delText>F</w:delText>
              </w:r>
            </w:del>
            <w:r>
              <w:rPr>
                <w:rFonts w:cs="Arial" w:ascii="Arial" w:hAnsi="Arial"/>
                <w:sz w:val="18"/>
              </w:rPr>
              <w:t>or Health Service Support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4-7721.01-0NRC</w:t>
              <w:tab/>
              <w:t>CONDUCT MEDICAL SUPPORT ACTIVITI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del w:id="711" w:author="none" w:date="2000-10-26T13:28:00Z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AR 40-8</w:t>
              <w:tab/>
              <w:t>Temporary Flying Restrictions Due to Exogenous Factors</w:t>
            </w:r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ins w:id="713" w:author="none" w:date="2000-10-26T13:27:00Z"/>
              </w:rPr>
            </w:pPr>
            <w:ins w:id="712" w:author="none" w:date="2000-10-26T13:27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AR 600-105</w:t>
              <w:tab/>
              <w:t>Aviation Service of Rated Army Officer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1-11</w:t>
              <w:tab/>
              <w:t xml:space="preserve">First Aid </w:t>
            </w:r>
            <w:ins w:id="714" w:author="none" w:date="2000-11-06T14:34:00Z">
              <w:r>
                <w:rPr>
                  <w:rFonts w:cs="Arial" w:ascii="Arial" w:hAnsi="Arial"/>
                  <w:sz w:val="18"/>
                </w:rPr>
                <w:t>f</w:t>
              </w:r>
            </w:ins>
            <w:del w:id="715" w:author="none" w:date="2000-11-06T14:34:00Z">
              <w:r>
                <w:rPr>
                  <w:rFonts w:cs="Arial" w:ascii="Arial" w:hAnsi="Arial"/>
                  <w:sz w:val="18"/>
                </w:rPr>
                <w:delText>F</w:delText>
              </w:r>
            </w:del>
            <w:r>
              <w:rPr>
                <w:rFonts w:cs="Arial" w:ascii="Arial" w:hAnsi="Arial"/>
                <w:sz w:val="18"/>
              </w:rPr>
              <w:t>or Soldier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del w:id="717" w:author="Donald E. Lassiter, Jr." w:date="2001-01-11T14:58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57-38</w:t>
              <w:tab/>
              <w:t>Pathfinder Operation</w:t>
            </w:r>
            <w:del w:id="716" w:author="Donald E. Lassiter, Jr." w:date="2001-01-11T14:58:00Z">
              <w:r>
                <w:rPr>
                  <w:rFonts w:cs="Arial" w:ascii="Arial" w:hAnsi="Arial"/>
                  <w:sz w:val="18"/>
                </w:rPr>
                <w:delText>s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ins w:id="721" w:author="none" w:date="2000-10-26T13:03:00Z"/>
              </w:rPr>
            </w:pPr>
            <w:ins w:id="718" w:author="none" w:date="2000-10-26T13:03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719" w:author="none" w:date="2000-10-26T13:03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720" w:author="none" w:date="2000-10-26T13:03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b/>
                <w:b/>
                <w:sz w:val="18"/>
                <w:ins w:id="723" w:author="none" w:date="2000-10-26T13:03:00Z"/>
              </w:rPr>
            </w:pPr>
            <w:ins w:id="722" w:author="none" w:date="2000-10-26T13:03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ins w:id="726" w:author="none" w:date="2000-10-26T13:17:00Z"/>
              </w:rPr>
            </w:pPr>
            <w:ins w:id="724" w:author="none" w:date="2000-10-26T13:03:00Z">
              <w:r>
                <w:rPr>
                  <w:rFonts w:eastAsia="Arial" w:cs="Arial" w:ascii="Arial" w:hAnsi="Arial"/>
                  <w:b/>
                  <w:sz w:val="18"/>
                </w:rPr>
                <w:t xml:space="preserve">                          </w:t>
              </w:r>
            </w:ins>
            <w:ins w:id="725" w:author="none" w:date="2000-10-26T13:17:00Z">
              <w:r>
                <w:rPr>
                  <w:rFonts w:eastAsia="Arial" w:cs="Arial" w:ascii="Arial" w:hAnsi="Arial"/>
                  <w:b/>
                  <w:sz w:val="18"/>
                </w:rPr>
                <w:t xml:space="preserve"> 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730" w:author="none" w:date="2000-10-26T13:57:00Z"/>
              </w:rPr>
            </w:pPr>
            <w:ins w:id="727" w:author="none" w:date="2000-10-26T13:17:00Z">
              <w:r>
                <w:rPr>
                  <w:rFonts w:eastAsia="Arial" w:cs="Arial" w:ascii="Arial" w:hAnsi="Arial"/>
                  <w:b/>
                  <w:sz w:val="18"/>
                </w:rPr>
                <w:t xml:space="preserve">                           </w:t>
              </w:r>
            </w:ins>
            <w:r>
              <w:rPr>
                <w:rFonts w:cs="Arial" w:ascii="Arial" w:hAnsi="Arial"/>
                <w:sz w:val="18"/>
              </w:rPr>
              <w:t>FM 8-10-4</w:t>
              <w:tab/>
              <w:t>Medical Platoon Leaders Handboo</w:t>
            </w:r>
            <w:ins w:id="728" w:author="none" w:date="2000-10-26T13:57:00Z">
              <w:r>
                <w:rPr>
                  <w:rFonts w:cs="Arial" w:ascii="Arial" w:hAnsi="Arial"/>
                </w:rPr>
                <w:t>k</w:t>
              </w:r>
            </w:ins>
            <w:del w:id="729" w:author="none" w:date="2000-10-26T13:57:00Z">
              <w:r>
                <w:rPr>
                  <w:rFonts w:cs="Arial" w:ascii="Arial" w:hAnsi="Arial"/>
                  <w:sz w:val="18"/>
                </w:rPr>
                <w:delText>k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ins w:id="732" w:author="none" w:date="2000-10-26T13:02:00Z"/>
              </w:rPr>
            </w:pPr>
            <w:ins w:id="731" w:author="none" w:date="2000-10-26T13:02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8-10-6</w:t>
              <w:tab/>
              <w:t xml:space="preserve">Medical Evacuation </w:t>
            </w:r>
            <w:ins w:id="733" w:author="none" w:date="2000-10-26T14:33:00Z">
              <w:r>
                <w:rPr>
                  <w:rFonts w:cs="Arial" w:ascii="Arial" w:hAnsi="Arial"/>
                  <w:sz w:val="18"/>
                </w:rPr>
                <w:t>i</w:t>
              </w:r>
            </w:ins>
            <w:del w:id="734" w:author="none" w:date="2000-10-26T14:33:00Z">
              <w:r>
                <w:rPr>
                  <w:rFonts w:cs="Arial" w:ascii="Arial" w:hAnsi="Arial"/>
                  <w:sz w:val="18"/>
                </w:rPr>
                <w:delText>I</w:delText>
              </w:r>
            </w:del>
            <w:ins w:id="735" w:author="none" w:date="2000-10-26T13:02:00Z">
              <w:r>
                <w:rPr>
                  <w:rFonts w:cs="Arial" w:ascii="Arial" w:hAnsi="Arial"/>
                  <w:sz w:val="18"/>
                </w:rPr>
                <w:t>n</w:t>
              </w:r>
            </w:ins>
            <w:del w:id="736" w:author="none" w:date="2000-10-26T13:02:00Z">
              <w:r>
                <w:rPr>
                  <w:rFonts w:cs="Arial" w:ascii="Arial" w:hAnsi="Arial"/>
                  <w:sz w:val="18"/>
                </w:rPr>
                <w:delText>n</w:delText>
              </w:r>
            </w:del>
            <w:r>
              <w:rPr>
                <w:rFonts w:cs="Arial" w:ascii="Arial" w:hAnsi="Arial"/>
                <w:sz w:val="18"/>
              </w:rPr>
              <w:t xml:space="preserve"> </w:t>
            </w:r>
            <w:ins w:id="737" w:author="none" w:date="2000-10-26T13:02:00Z">
              <w:r>
                <w:rPr>
                  <w:rFonts w:cs="Arial" w:ascii="Arial" w:hAnsi="Arial"/>
                  <w:sz w:val="18"/>
                </w:rPr>
                <w:t>a</w:t>
              </w:r>
            </w:ins>
            <w:ins w:id="738" w:author="none" w:date="2000-11-06T14:35:00Z">
              <w:r>
                <w:rPr>
                  <w:rFonts w:cs="Arial" w:ascii="Arial" w:hAnsi="Arial"/>
                  <w:sz w:val="18"/>
                </w:rPr>
                <w:t xml:space="preserve"> </w:t>
              </w:r>
            </w:ins>
            <w:del w:id="739" w:author="none" w:date="2000-10-26T13:02:00Z">
              <w:r>
                <w:rPr>
                  <w:rFonts w:cs="Arial" w:ascii="Arial" w:hAnsi="Arial"/>
                  <w:sz w:val="18"/>
                </w:rPr>
                <w:delText xml:space="preserve">A </w:delText>
              </w:r>
            </w:del>
            <w:r>
              <w:rPr>
                <w:rFonts w:cs="Arial" w:ascii="Arial" w:hAnsi="Arial"/>
                <w:sz w:val="18"/>
              </w:rPr>
              <w:t xml:space="preserve">Theater </w:t>
            </w:r>
            <w:ins w:id="740" w:author="none" w:date="2000-10-26T13:02:00Z">
              <w:r>
                <w:rPr>
                  <w:rFonts w:cs="Arial" w:ascii="Arial" w:hAnsi="Arial"/>
                  <w:sz w:val="18"/>
                </w:rPr>
                <w:t>o</w:t>
              </w:r>
            </w:ins>
            <w:del w:id="741" w:author="none" w:date="2000-10-26T13:02:00Z">
              <w:r>
                <w:rPr>
                  <w:rFonts w:cs="Arial" w:ascii="Arial" w:hAnsi="Arial"/>
                  <w:sz w:val="18"/>
                </w:rPr>
                <w:delText>O</w:delText>
              </w:r>
            </w:del>
            <w:r>
              <w:rPr>
                <w:rFonts w:cs="Arial" w:ascii="Arial" w:hAnsi="Arial"/>
                <w:sz w:val="18"/>
              </w:rPr>
              <w:t>f Operations Tactics, Techniques</w:t>
            </w:r>
            <w:ins w:id="742" w:author="none" w:date="2000-10-26T13:15:00Z">
              <w:r>
                <w:rPr>
                  <w:rFonts w:cs="Arial" w:ascii="Arial" w:hAnsi="Arial"/>
                  <w:sz w:val="18"/>
                </w:rPr>
                <w:t>,</w:t>
              </w:r>
            </w:ins>
            <w:r>
              <w:rPr>
                <w:rFonts w:cs="Arial" w:ascii="Arial" w:hAnsi="Arial"/>
                <w:sz w:val="18"/>
              </w:rPr>
              <w:t xml:space="preserve"> and Proced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8-285</w:t>
              <w:tab/>
              <w:t>Treatment of Chemical Agent Casualties and Conventional Military Chemical Injuri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4-7723.01-0NRC</w:t>
              <w:tab/>
              <w:t>PERFORM UNIT-LEVEL MAINTEN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DA Pam 738-750</w:t>
              <w:tab/>
              <w:t>The Army Maintenance Management System (TAMMS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 xml:space="preserve">FM </w:t>
            </w:r>
            <w:ins w:id="743" w:author="none" w:date="2000-10-26T13:57:00Z">
              <w:r>
                <w:rPr>
                  <w:rFonts w:cs="Arial" w:ascii="Arial" w:hAnsi="Arial"/>
                  <w:sz w:val="18"/>
                </w:rPr>
                <w:t>9-43-1</w:t>
              </w:r>
            </w:ins>
            <w:ins w:id="744" w:author="none" w:date="2000-10-26T14:31:00Z">
              <w:r>
                <w:rPr>
                  <w:rFonts w:cs="Arial" w:ascii="Arial" w:hAnsi="Arial"/>
                  <w:sz w:val="18"/>
                </w:rPr>
                <w:t xml:space="preserve">                           Unit Maintenance Operations</w:t>
              </w:r>
            </w:ins>
            <w:del w:id="745" w:author="none" w:date="2000-10-26T13:57:00Z">
              <w:r>
                <w:rPr>
                  <w:rFonts w:cs="Arial" w:ascii="Arial" w:hAnsi="Arial"/>
                  <w:sz w:val="18"/>
                </w:rPr>
                <w:delText>43-5</w:delText>
                <w:tab/>
                <w:delText>Unit Maintenance Operation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5-1110.01-0NRC</w:t>
              <w:tab/>
              <w:t xml:space="preserve">IMPLEMENT THE COMMAND RELIGIOUS SUPPORT </w:t>
              <w:tab/>
              <w:tab/>
              <w:tab/>
              <w:t>PROGRAM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6-1</w:t>
              <w:tab/>
              <w:t xml:space="preserve">Religious Support Doctrine:  The Chaplain </w:t>
            </w:r>
            <w:ins w:id="746" w:author="none" w:date="2000-11-06T14:35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747" w:author="none" w:date="2000-11-06T14:35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>nd Chaplain Assista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  <w:del w:id="749" w:author="none" w:date="2000-10-26T13:17:00Z"/>
              </w:rPr>
            </w:pPr>
            <w:del w:id="748" w:author="none" w:date="2000-10-26T13:17:00Z">
              <w:r>
                <w:rPr>
                  <w:rFonts w:cs="Arial" w:ascii="Arial" w:hAnsi="Arial"/>
                  <w:b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  <w:del w:id="751" w:author="none" w:date="2000-10-26T13:17:00Z"/>
              </w:rPr>
            </w:pPr>
            <w:del w:id="750" w:author="none" w:date="2000-10-26T13:17:00Z">
              <w:r>
                <w:rPr>
                  <w:rFonts w:cs="Arial" w:ascii="Arial" w:hAnsi="Arial"/>
                  <w:b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  <w:del w:id="753" w:author="none" w:date="2000-10-26T13:17:00Z"/>
              </w:rPr>
            </w:pPr>
            <w:del w:id="752" w:author="none" w:date="2000-10-26T13:17:00Z">
              <w:r>
                <w:rPr>
                  <w:rFonts w:cs="Arial" w:ascii="Arial" w:hAnsi="Arial"/>
                  <w:b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96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before="40" w:after="0"/>
              <w:ind w:left="1620" w:hanging="16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S:  EXERCISE COMMAND AND CONTROL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01.01-0NRC</w:t>
              <w:tab/>
              <w:t xml:space="preserve">COMMAND AND CONTROL (C2) BATTALION/SQUADRON </w:t>
              <w:tab/>
              <w:tab/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DA Pam 350-2</w:t>
              <w:tab/>
              <w:t>Developing and Maintaining Cohes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DA Pam 385-1</w:t>
              <w:tab/>
            </w:r>
            <w:ins w:id="754" w:author="none" w:date="2000-10-26T15:08:00Z">
              <w:r>
                <w:rPr>
                  <w:rFonts w:cs="Arial" w:ascii="Arial" w:hAnsi="Arial"/>
                  <w:sz w:val="18"/>
                </w:rPr>
                <w:t>Small Unit Safety Officer/NCO Guide</w:t>
              </w:r>
            </w:ins>
            <w:del w:id="755" w:author="none" w:date="2000-10-26T15:08:00Z">
              <w:r>
                <w:rPr>
                  <w:rFonts w:cs="Arial" w:ascii="Arial" w:hAnsi="Arial"/>
                  <w:sz w:val="18"/>
                </w:rPr>
                <w:delText>Unit Safety Management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DA Pam 600-41</w:t>
              <w:tab/>
              <w:t>Military Personnel Managers Mobilization Handbook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DA Pam 600-8</w:t>
              <w:tab/>
              <w:t>Management and Administrative Proced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2-100</w:t>
              <w:tab/>
            </w:r>
            <w:ins w:id="756" w:author="none" w:date="2000-10-26T15:20:00Z">
              <w:r>
                <w:rPr>
                  <w:rFonts w:cs="Arial" w:ascii="Arial" w:hAnsi="Arial"/>
                  <w:sz w:val="18"/>
                </w:rPr>
                <w:t>Army</w:t>
              </w:r>
            </w:ins>
            <w:del w:id="757" w:author="none" w:date="2000-10-26T15:20:00Z">
              <w:r>
                <w:rPr>
                  <w:rFonts w:cs="Arial" w:ascii="Arial" w:hAnsi="Arial"/>
                  <w:sz w:val="18"/>
                </w:rPr>
                <w:delText>Military</w:delText>
              </w:r>
            </w:del>
            <w:r>
              <w:rPr>
                <w:rFonts w:cs="Arial" w:ascii="Arial" w:hAnsi="Arial"/>
                <w:sz w:val="18"/>
              </w:rPr>
              <w:t xml:space="preserve"> Leadership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02.01-0NRC</w:t>
              <w:tab/>
              <w:t>DIRECT THE STAFF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ins w:id="761" w:author="none" w:date="2000-10-26T13:18:00Z"/>
              </w:rPr>
            </w:pPr>
            <w:ins w:id="758" w:author="none" w:date="2000-10-26T13:20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759" w:author="none" w:date="2000-10-26T13:20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760" w:author="none" w:date="2000-10-26T13:20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ins w:id="763" w:author="none" w:date="2000-10-26T13:18:00Z"/>
              </w:rPr>
            </w:pPr>
            <w:ins w:id="762" w:author="none" w:date="2000-10-26T13:18:00Z">
              <w:r>
                <w:rPr>
                  <w:rFonts w:cs="Arial" w:ascii="Arial" w:hAnsi="Arial"/>
                  <w:b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765" w:author="none" w:date="2000-10-26T13:58:00Z"/>
              </w:rPr>
            </w:pPr>
            <w:ins w:id="764" w:author="none" w:date="2000-10-26T13:58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ins w:id="766" w:author="none" w:date="2000-10-26T13:58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17.01-0NRC</w:t>
              <w:tab/>
              <w:t xml:space="preserve">PLAN AND CONDUCT STABILITY AND SUPPORT </w:t>
              <w:tab/>
              <w:tab/>
              <w:tab/>
              <w:tab/>
              <w:t>OPERATIONS (SASO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20</w:t>
              <w:tab/>
              <w:t>Military Operations In Low Intensity Confli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41-10</w:t>
              <w:tab/>
              <w:t>Civil Affairs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20.01-0NRC</w:t>
              <w:tab/>
              <w:t xml:space="preserve">COORDINATE DOWNED AIRCREW RECOVERY </w:t>
              <w:tab/>
              <w:tab/>
              <w:tab/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90-18</w:t>
              <w:tab/>
              <w:t xml:space="preserve">Multi-Service Procedures </w:t>
            </w:r>
            <w:ins w:id="767" w:author="none" w:date="2000-10-26T14:00:00Z">
              <w:r>
                <w:rPr>
                  <w:rFonts w:cs="Arial" w:ascii="Arial" w:hAnsi="Arial"/>
                  <w:sz w:val="18"/>
                </w:rPr>
                <w:t>f</w:t>
              </w:r>
            </w:ins>
            <w:del w:id="768" w:author="none" w:date="2000-10-26T14:00:00Z">
              <w:r>
                <w:rPr>
                  <w:rFonts w:cs="Arial" w:ascii="Arial" w:hAnsi="Arial"/>
                  <w:sz w:val="18"/>
                </w:rPr>
                <w:delText>F</w:delText>
              </w:r>
            </w:del>
            <w:r>
              <w:rPr>
                <w:rFonts w:cs="Arial" w:ascii="Arial" w:hAnsi="Arial"/>
                <w:sz w:val="18"/>
              </w:rPr>
              <w:t xml:space="preserve">or Combat Search </w:t>
            </w:r>
            <w:ins w:id="769" w:author="none" w:date="2000-11-06T14:37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770" w:author="none" w:date="2000-11-06T14:37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>nd Rescue (CSAR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J</w:t>
            </w:r>
            <w:del w:id="771" w:author="none" w:date="2000-10-26T14:00:00Z">
              <w:r>
                <w:rPr>
                  <w:rFonts w:cs="Arial" w:ascii="Arial" w:hAnsi="Arial"/>
                  <w:sz w:val="18"/>
                </w:rPr>
                <w:delText xml:space="preserve">OINT </w:delText>
              </w:r>
            </w:del>
            <w:r>
              <w:rPr>
                <w:rFonts w:cs="Arial" w:ascii="Arial" w:hAnsi="Arial"/>
                <w:sz w:val="18"/>
              </w:rPr>
              <w:t>P</w:t>
            </w:r>
            <w:del w:id="772" w:author="none" w:date="2000-10-26T14:00:00Z">
              <w:r>
                <w:rPr>
                  <w:rFonts w:cs="Arial" w:ascii="Arial" w:hAnsi="Arial"/>
                  <w:sz w:val="18"/>
                </w:rPr>
                <w:delText>UB</w:delText>
              </w:r>
            </w:del>
            <w:r>
              <w:rPr>
                <w:rFonts w:cs="Arial" w:ascii="Arial" w:hAnsi="Arial"/>
                <w:sz w:val="18"/>
              </w:rPr>
              <w:t xml:space="preserve"> 3-50.21</w:t>
              <w:tab/>
              <w:t>Joint Tactics, Techniques, and Procedures for Combat Search and Rescu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24.01-0NRC</w:t>
              <w:tab/>
              <w:t>COORDINATE THE SAFETY PROGRAM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AR 385-10</w:t>
              <w:tab/>
              <w:t>Army Safety Program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AR 385-95</w:t>
              <w:tab/>
              <w:t>Army Aviation Accident Preven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del w:id="773" w:author="none" w:date="2000-10-26T13:58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keepNext w:val="false"/>
              <w:widowControl/>
              <w:tabs>
                <w:tab w:val="clear" w:pos="720"/>
                <w:tab w:val="left" w:pos="2160" w:leader="none"/>
              </w:tabs>
              <w:bidi w:val="0"/>
              <w:spacing w:before="0" w:after="0"/>
              <w:ind w:left="4320" w:hanging="3510"/>
              <w:rPr>
                <w:rFonts w:ascii="Arial" w:hAnsi="Arial" w:cs="Arial"/>
                <w:sz w:val="18"/>
                <w:ins w:id="775" w:author="none" w:date="2000-10-26T12:33:00Z"/>
              </w:rPr>
            </w:pPr>
            <w:ins w:id="774" w:author="none" w:date="2000-10-26T12:3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028.01-0NRC</w:t>
              <w:tab/>
              <w:t>PARTICIPATE IN THE STAFF PLANNING PROCESS (ASO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AR 385-10</w:t>
              <w:tab/>
              <w:t>Army Safety Program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AR 385-95</w:t>
              <w:tab/>
              <w:t>Army Aviation Accident Preven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-1</w:t>
              <w:tab/>
              <w:t>Operational Terms and Graphics (MCRP 5-2A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ins w:id="780" w:author="none" w:date="2000-10-26T14:01:00Z"/>
              </w:rPr>
            </w:pPr>
            <w:ins w:id="776" w:author="none" w:date="2000-10-26T15:02:00Z">
              <w:r>
                <w:rPr>
                  <w:rFonts w:cs="Arial" w:ascii="Arial" w:hAnsi="Arial"/>
                  <w:b/>
                </w:rPr>
                <w:t>F</w:t>
              </w:r>
            </w:ins>
            <w:ins w:id="777" w:author="none" w:date="2000-10-26T14:01:00Z">
              <w:r>
                <w:rPr>
                  <w:rFonts w:cs="Arial" w:ascii="Arial" w:hAnsi="Arial"/>
                  <w:b/>
                </w:rPr>
                <w:t>igure 2-3.  Supporting References to Collective Tasks Listing</w:t>
              </w:r>
            </w:ins>
            <w:ins w:id="778" w:author="none" w:date="2000-10-26T14:01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779" w:author="none" w:date="2000-10-26T14:01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782" w:author="none" w:date="2000-10-26T14:01:00Z"/>
              </w:rPr>
            </w:pPr>
            <w:ins w:id="781" w:author="none" w:date="2000-10-26T14:01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b/>
                <w:b/>
                <w:sz w:val="18"/>
                <w:ins w:id="784" w:author="none" w:date="2000-10-26T15:03:00Z"/>
              </w:rPr>
            </w:pPr>
            <w:ins w:id="783" w:author="none" w:date="2000-10-26T15:03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101.01-0NRC</w:t>
              <w:tab/>
              <w:t>PARTICIPATE IN THE STAFF PLANNING PROCESS (S1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DA Pam 600-67</w:t>
              <w:tab/>
              <w:t>Effective Writing for Army Leader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DA Pam 600-8-20</w:t>
              <w:tab/>
              <w:t>SIDPERS Handbook for Commander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-1</w:t>
              <w:tab/>
              <w:t>Operational Terms and Graphics (MCRP 5-2A)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120.01-0NRC</w:t>
              <w:tab/>
              <w:t>PARTICIPATE IN THE STAFF PLANNING PROCESS (CSM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-1</w:t>
              <w:tab/>
              <w:t>Operational Terms and Graphics (MCRP 5-2A)</w:t>
            </w:r>
            <w:r>
              <w:rPr>
                <w:rFonts w:cs="Arial" w:ascii="Arial" w:hAnsi="Arial"/>
                <w:b/>
                <w:sz w:val="18"/>
              </w:rPr>
              <w:t xml:space="preserve">          </w:t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201.01-0NRC</w:t>
              <w:tab/>
              <w:t>PARTICIPATE IN THE STAFF PLANNING PROCESS (S2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-1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Operational Terms and Graphics (MCRP 5-2A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4-1</w:t>
              <w:tab/>
              <w:t xml:space="preserve">Intelligence </w:t>
            </w:r>
            <w:ins w:id="785" w:author="none" w:date="2000-11-06T14:38:00Z">
              <w:r>
                <w:rPr>
                  <w:rFonts w:cs="Arial" w:ascii="Arial" w:hAnsi="Arial"/>
                  <w:sz w:val="18"/>
                </w:rPr>
                <w:t>a</w:t>
              </w:r>
            </w:ins>
            <w:del w:id="786" w:author="none" w:date="2000-11-06T14:38:00Z">
              <w:r>
                <w:rPr>
                  <w:rFonts w:cs="Arial" w:ascii="Arial" w:hAnsi="Arial"/>
                  <w:sz w:val="18"/>
                </w:rPr>
                <w:delText>A</w:delText>
              </w:r>
            </w:del>
            <w:r>
              <w:rPr>
                <w:rFonts w:cs="Arial" w:ascii="Arial" w:hAnsi="Arial"/>
                <w:sz w:val="18"/>
              </w:rPr>
              <w:t>nd Electronic Warfare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4-130</w:t>
              <w:tab/>
              <w:t xml:space="preserve">Intelligence Preparation </w:t>
            </w:r>
            <w:ins w:id="787" w:author="none" w:date="2000-10-26T12:32:00Z">
              <w:r>
                <w:rPr>
                  <w:rFonts w:cs="Arial" w:ascii="Arial" w:hAnsi="Arial"/>
                  <w:sz w:val="18"/>
                </w:rPr>
                <w:t>o</w:t>
              </w:r>
            </w:ins>
            <w:del w:id="788" w:author="none" w:date="2000-10-26T12:32:00Z">
              <w:r>
                <w:rPr>
                  <w:rFonts w:cs="Arial" w:ascii="Arial" w:hAnsi="Arial"/>
                  <w:sz w:val="18"/>
                </w:rPr>
                <w:delText>O</w:delText>
              </w:r>
            </w:del>
            <w:r>
              <w:rPr>
                <w:rFonts w:cs="Arial" w:ascii="Arial" w:hAnsi="Arial"/>
                <w:sz w:val="18"/>
              </w:rPr>
              <w:t xml:space="preserve">f </w:t>
            </w:r>
            <w:ins w:id="789" w:author="none" w:date="2000-10-26T12:32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790" w:author="none" w:date="2000-10-26T12:32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>he Battlefield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34-2-1</w:t>
              <w:tab/>
              <w:t xml:space="preserve">TTP </w:t>
            </w:r>
            <w:ins w:id="791" w:author="none" w:date="2000-11-06T14:39:00Z">
              <w:r>
                <w:rPr>
                  <w:rFonts w:cs="Arial" w:ascii="Arial" w:hAnsi="Arial"/>
                  <w:sz w:val="18"/>
                </w:rPr>
                <w:t>f</w:t>
              </w:r>
            </w:ins>
            <w:del w:id="792" w:author="none" w:date="2000-11-06T14:39:00Z">
              <w:r>
                <w:rPr>
                  <w:rFonts w:cs="Arial" w:ascii="Arial" w:hAnsi="Arial"/>
                  <w:sz w:val="18"/>
                </w:rPr>
                <w:delText>F</w:delText>
              </w:r>
            </w:del>
            <w:r>
              <w:rPr>
                <w:rFonts w:cs="Arial" w:ascii="Arial" w:hAnsi="Arial"/>
                <w:sz w:val="18"/>
              </w:rPr>
              <w:t xml:space="preserve">or Reconnaissance &amp; Surveillance &amp; Intel Support </w:t>
            </w:r>
            <w:ins w:id="793" w:author="none" w:date="2000-10-26T15:31:00Z">
              <w:r>
                <w:rPr>
                  <w:rFonts w:cs="Arial" w:ascii="Arial" w:hAnsi="Arial"/>
                  <w:sz w:val="18"/>
                </w:rPr>
                <w:t>t</w:t>
              </w:r>
            </w:ins>
            <w:del w:id="794" w:author="none" w:date="2000-10-26T15:31:00Z">
              <w:r>
                <w:rPr>
                  <w:rFonts w:cs="Arial" w:ascii="Arial" w:hAnsi="Arial"/>
                  <w:sz w:val="18"/>
                </w:rPr>
                <w:delText>T</w:delText>
              </w:r>
            </w:del>
            <w:r>
              <w:rPr>
                <w:rFonts w:cs="Arial" w:ascii="Arial" w:hAnsi="Arial"/>
                <w:sz w:val="18"/>
              </w:rPr>
              <w:t>o Counter</w:t>
            </w:r>
            <w:ins w:id="795" w:author="none" w:date="2000-10-26T15:31:00Z">
              <w:r>
                <w:rPr>
                  <w:rFonts w:cs="Arial" w:ascii="Arial" w:hAnsi="Arial"/>
                  <w:sz w:val="18"/>
                </w:rPr>
                <w:t>-</w:t>
              </w:r>
            </w:ins>
            <w:r>
              <w:rPr>
                <w:rFonts w:cs="Arial" w:ascii="Arial" w:hAnsi="Arial"/>
                <w:sz w:val="18"/>
              </w:rPr>
              <w:t>reconnaiss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01.01-0NRC</w:t>
              <w:tab/>
              <w:t>PARTICIPATE IN THE STAFF PLANNING PROCESS (S3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DA Pam 385-1</w:t>
            </w:r>
            <w:r>
              <w:rPr>
                <w:rFonts w:cs="Arial" w:ascii="Arial" w:hAnsi="Arial"/>
                <w:b/>
                <w:sz w:val="18"/>
              </w:rPr>
              <w:tab/>
            </w:r>
            <w:ins w:id="796" w:author="none" w:date="2000-10-26T15:04:00Z">
              <w:r>
                <w:rPr>
                  <w:rFonts w:cs="Arial" w:ascii="Arial" w:hAnsi="Arial"/>
                  <w:sz w:val="18"/>
                </w:rPr>
                <w:t>Small Unit Safety Officer/NCO Guide</w:t>
              </w:r>
            </w:ins>
            <w:del w:id="797" w:author="none" w:date="2000-10-26T15:04:00Z">
              <w:r>
                <w:rPr>
                  <w:rFonts w:cs="Arial" w:ascii="Arial" w:hAnsi="Arial"/>
                  <w:sz w:val="18"/>
                </w:rPr>
                <w:delText>Unit Safety Management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799" w:author="none" w:date="2000-10-26T15:26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-1</w:t>
              <w:tab/>
              <w:t>Operational Terms and Graphics (MCRP 5-2A)</w:t>
            </w:r>
            <w:del w:id="798" w:author="none" w:date="2000-10-26T15:26:00Z">
              <w:r>
                <w:rPr>
                  <w:rFonts w:cs="Arial" w:ascii="Arial" w:hAnsi="Arial"/>
                  <w:sz w:val="18"/>
                </w:rPr>
                <w:delText xml:space="preserve"> 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801" w:author="none" w:date="2000-10-26T15:26:00Z"/>
              </w:rPr>
            </w:pPr>
            <w:del w:id="800" w:author="none" w:date="2000-10-26T15:26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802" w:author="none" w:date="2000-10-26T15:26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803" w:author="none" w:date="2000-10-26T15:26:00Z">
              <w:r>
                <w:rPr>
                  <w:rFonts w:cs="Arial" w:ascii="Arial" w:hAnsi="Arial"/>
                  <w:sz w:val="18"/>
                </w:rPr>
                <w:delText>FM 101-20</w:delText>
                <w:tab/>
                <w:delText>United States Army Aviation Planning Manual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del w:id="804" w:author="none" w:date="2000-12-13T12:33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keepNext w:val="false"/>
              <w:widowControl/>
              <w:tabs>
                <w:tab w:val="clear" w:pos="720"/>
                <w:tab w:val="left" w:pos="2160" w:leader="none"/>
              </w:tabs>
              <w:bidi w:val="0"/>
              <w:spacing w:before="0" w:after="0"/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rPr>
                <w:rFonts w:ascii="Arial" w:hAnsi="Arial" w:cs="Arial"/>
                <w:sz w:val="18"/>
                <w:ins w:id="807" w:author="none" w:date="2000-10-26T15:27:00Z"/>
              </w:rPr>
            </w:pPr>
            <w:del w:id="805" w:author="none" w:date="2000-12-13T13:20:00Z">
              <w:r>
                <w:rPr>
                  <w:rFonts w:cs="Arial" w:ascii="Arial" w:hAnsi="Arial"/>
                  <w:b/>
                  <w:sz w:val="18"/>
                </w:rPr>
                <w:delText xml:space="preserve">Collective Task: </w:delText>
                <w:tab/>
              </w:r>
            </w:del>
            <w:del w:id="806" w:author="none" w:date="2000-12-13T13:20:00Z">
              <w:r>
                <w:rPr>
                  <w:rFonts w:cs="Arial" w:ascii="Arial" w:hAnsi="Arial"/>
                  <w:sz w:val="18"/>
                </w:rPr>
                <w:delText>01-1-1302.01-0NRC</w:delText>
                <w:tab/>
                <w:delText xml:space="preserve">ESTABLISH AND MAINTAIN A TACTICAL OPERATIONS </w:delText>
                <w:tab/>
                <w:tab/>
                <w:tab/>
                <w:delText>CENTER (TOC)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sz w:val="18"/>
                <w:del w:id="809" w:author="none" w:date="2000-12-13T12:33:00Z"/>
              </w:rPr>
            </w:pPr>
            <w:del w:id="808" w:author="none" w:date="2000-12-13T12:33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ins w:id="813" w:author="none" w:date="2000-12-13T12:33:00Z"/>
              </w:rPr>
            </w:pPr>
            <w:ins w:id="810" w:author="none" w:date="2000-12-13T12:33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811" w:author="none" w:date="2000-12-13T12:33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812" w:author="none" w:date="2000-12-13T12:33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ins w:id="815" w:author="none" w:date="2000-12-13T12:33:00Z"/>
              </w:rPr>
            </w:pPr>
            <w:ins w:id="814" w:author="none" w:date="2000-12-13T12:33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jc w:val="center"/>
              <w:rPr>
                <w:rFonts w:ascii="Arial" w:hAnsi="Arial" w:cs="Arial"/>
                <w:ins w:id="817" w:author="none" w:date="2000-12-13T12:33:00Z"/>
              </w:rPr>
            </w:pPr>
            <w:ins w:id="816" w:author="none" w:date="2000-12-13T12:33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del w:id="819" w:author="none" w:date="2000-12-13T12:33:00Z"/>
              </w:rPr>
            </w:pPr>
            <w:del w:id="818" w:author="none" w:date="2000-12-13T12:33:00Z">
              <w:r>
                <w:rPr>
                  <w:rFonts w:cs="Arial" w:ascii="Arial" w:hAnsi="Arial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ins w:id="821" w:author="none" w:date="2000-12-13T13:19:00Z"/>
              </w:rPr>
            </w:pPr>
            <w:ins w:id="820" w:author="none" w:date="2000-12-13T13:19:00Z">
              <w:r>
                <w:rPr>
                  <w:rFonts w:cs="Arial" w:ascii="Arial" w:hAnsi="Arial"/>
                </w:rPr>
              </w:r>
            </w:ins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ins w:id="824" w:author="none" w:date="2000-12-13T13:19:00Z"/>
              </w:rPr>
            </w:pPr>
            <w:ins w:id="822" w:author="none" w:date="2000-12-13T13:19:00Z">
              <w:r>
                <w:rPr>
                  <w:rFonts w:cs="Arial" w:ascii="Arial" w:hAnsi="Arial"/>
                  <w:b/>
                  <w:sz w:val="18"/>
                </w:rPr>
                <w:t xml:space="preserve">Collective Task: </w:t>
                <w:tab/>
              </w:r>
            </w:ins>
            <w:ins w:id="823" w:author="none" w:date="2000-12-13T13:19:00Z">
              <w:r>
                <w:rPr>
                  <w:rFonts w:cs="Arial" w:ascii="Arial" w:hAnsi="Arial"/>
                  <w:sz w:val="18"/>
                </w:rPr>
                <w:t>01-1-1302.01-0NRC</w:t>
                <w:tab/>
                <w:t xml:space="preserve">ESTABLISH AND MAINTAIN A TACTICAL OPERATIONS </w:t>
                <w:tab/>
                <w:tab/>
                <w:tab/>
                <w:t>CENTER (TOC)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826" w:author="none" w:date="2000-12-13T13:19:00Z"/>
              </w:rPr>
            </w:pPr>
            <w:ins w:id="825" w:author="none" w:date="2000-12-13T13:19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03.01-0NRC</w:t>
              <w:tab/>
              <w:t xml:space="preserve">PLAN, COORDINATE, AND CONTROL TACTICAL </w:t>
              <w:tab/>
              <w:tab/>
              <w:tab/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06.01-0NRC</w:t>
              <w:tab/>
              <w:t xml:space="preserve">ESTABLISH AND MAINTAIN A TACTICAL COMMAND POST </w:t>
              <w:tab/>
              <w:t xml:space="preserve"> </w:t>
              <w:tab/>
              <w:t xml:space="preserve"> </w:t>
              <w:tab/>
              <w:t xml:space="preserve"> (TAC CP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08.01-0NRC</w:t>
              <w:tab/>
              <w:t xml:space="preserve">INTEGRATE BATTALION/SQUADRON OPERATIONS INTO </w:t>
              <w:tab/>
              <w:tab/>
              <w:tab/>
              <w:t xml:space="preserve">THE ARMY AIRSPACE COMMAND AND CONTROL ( A2C2) </w:t>
              <w:tab/>
              <w:tab/>
              <w:tab/>
              <w:t>PLA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03</w:t>
              <w:tab/>
              <w:t>Army Airspace Command and Control in a Combat Zon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832" w:author="none" w:date="2000-12-12T08:37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 xml:space="preserve">FM </w:t>
            </w:r>
            <w:ins w:id="827" w:author="none" w:date="2000-12-12T08:39:00Z">
              <w:r>
                <w:rPr>
                  <w:rFonts w:cs="Arial" w:ascii="Arial" w:hAnsi="Arial"/>
                  <w:sz w:val="18"/>
                </w:rPr>
                <w:t>3-100.2</w:t>
              </w:r>
            </w:ins>
            <w:del w:id="828" w:author="none" w:date="2000-12-12T08:39:00Z">
              <w:r>
                <w:rPr>
                  <w:rFonts w:cs="Arial" w:ascii="Arial" w:hAnsi="Arial"/>
                  <w:sz w:val="18"/>
                </w:rPr>
                <w:delText>100-103-1</w:delText>
              </w:r>
            </w:del>
            <w:r>
              <w:rPr>
                <w:rFonts w:cs="Arial" w:ascii="Arial" w:hAnsi="Arial"/>
                <w:sz w:val="18"/>
              </w:rPr>
              <w:tab/>
              <w:t xml:space="preserve">Multi-Service Procedures </w:t>
            </w:r>
            <w:ins w:id="829" w:author="none" w:date="2000-11-06T14:40:00Z">
              <w:r>
                <w:rPr>
                  <w:rFonts w:cs="Arial" w:ascii="Arial" w:hAnsi="Arial"/>
                  <w:sz w:val="18"/>
                </w:rPr>
                <w:t>f</w:t>
              </w:r>
            </w:ins>
            <w:del w:id="830" w:author="none" w:date="2000-11-06T14:40:00Z">
              <w:r>
                <w:rPr>
                  <w:rFonts w:cs="Arial" w:ascii="Arial" w:hAnsi="Arial"/>
                  <w:sz w:val="18"/>
                </w:rPr>
                <w:delText>F</w:delText>
              </w:r>
            </w:del>
            <w:r>
              <w:rPr>
                <w:rFonts w:cs="Arial" w:ascii="Arial" w:hAnsi="Arial"/>
                <w:sz w:val="18"/>
              </w:rPr>
              <w:t xml:space="preserve">or </w:t>
            </w:r>
            <w:ins w:id="831" w:author="none" w:date="2000-12-12T08:37:00Z">
              <w:r>
                <w:rPr>
                  <w:rFonts w:cs="Arial" w:ascii="Arial" w:hAnsi="Arial"/>
                  <w:sz w:val="18"/>
                </w:rPr>
                <w:t>Combat Airspace Command and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ins w:id="833" w:author="none" w:date="2000-12-12T08:37:00Z">
              <w:r>
                <w:rPr>
                  <w:rFonts w:eastAsia="Arial" w:cs="Arial" w:ascii="Arial" w:hAnsi="Arial"/>
                  <w:sz w:val="18"/>
                </w:rPr>
                <w:t xml:space="preserve">                                                                      </w:t>
              </w:r>
            </w:ins>
            <w:ins w:id="834" w:author="none" w:date="2000-12-12T08:37:00Z">
              <w:r>
                <w:rPr>
                  <w:rFonts w:cs="Arial" w:ascii="Arial" w:hAnsi="Arial"/>
                  <w:sz w:val="18"/>
                </w:rPr>
                <w:t xml:space="preserve">Control (ICAC2)             </w:t>
              </w:r>
            </w:ins>
            <w:del w:id="835" w:author="none" w:date="2000-12-12T08:37:00Z">
              <w:r>
                <w:rPr>
                  <w:rFonts w:cs="Arial" w:ascii="Arial" w:hAnsi="Arial"/>
                  <w:sz w:val="18"/>
                </w:rPr>
                <w:delText>Integrated Combat Airspace Command Control (ICAC2)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300</w:t>
              <w:tab/>
              <w:t xml:space="preserve">Flight Operations </w:t>
            </w:r>
            <w:ins w:id="836" w:author="none" w:date="2000-10-26T15:35:00Z">
              <w:r>
                <w:rPr>
                  <w:rFonts w:cs="Arial" w:ascii="Arial" w:hAnsi="Arial"/>
                  <w:sz w:val="18"/>
                </w:rPr>
                <w:t>Procedures</w:t>
              </w:r>
            </w:ins>
            <w:del w:id="837" w:author="none" w:date="2000-10-26T15:35:00Z">
              <w:r>
                <w:rPr>
                  <w:rFonts w:cs="Arial" w:ascii="Arial" w:hAnsi="Arial"/>
                  <w:sz w:val="18"/>
                </w:rPr>
                <w:delText>and Airfield Management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11.01-0NRC</w:t>
              <w:tab/>
              <w:t>PERFORM LIAIS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838" w:author="none" w:date="2000-12-13T13:23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840" w:author="none" w:date="2000-12-13T13:23:00Z"/>
              </w:rPr>
            </w:pPr>
            <w:ins w:id="839" w:author="none" w:date="2000-12-13T13:23:00Z">
              <w:r>
                <w:rPr>
                  <w:rFonts w:cs="Arial" w:ascii="Arial" w:hAnsi="Arial"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</w:rPr>
            </w:pPr>
            <w:ins w:id="841" w:author="none" w:date="2000-12-13T13:23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842" w:author="none" w:date="2000-12-13T13:23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843" w:author="none" w:date="2000-12-13T13:23:00Z">
              <w:r>
                <w:rPr>
                  <w:rFonts w:cs="Arial" w:ascii="Arial" w:hAnsi="Arial"/>
                  <w:b/>
                </w:rPr>
                <w:t>Continued.</w:t>
                <w:rPrChange w:id="0" w:author="none" w:date="2000-12-13T13:25:00Z"/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del w:id="844" w:author="none" w:date="2000-12-13T13:23:00Z">
              <w:r>
                <w:rPr>
                  <w:rFonts w:cs="Arial" w:ascii="Arial" w:hAnsi="Arial"/>
                  <w:sz w:val="18"/>
                </w:rPr>
                <w:delText>FM 1-113</w:delText>
                <w:tab/>
                <w:delText>Utility and Cargo Helicopter Operation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ins w:id="847" w:author="none" w:date="2000-10-26T15:33:00Z"/>
              </w:rPr>
            </w:pPr>
            <w:ins w:id="845" w:author="none" w:date="2000-12-13T13:25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ins w:id="846" w:author="none" w:date="2000-12-13T13:25:00Z">
              <w:r>
                <w:rPr>
                  <w:rFonts w:cs="Arial" w:ascii="Arial" w:hAnsi="Arial"/>
                  <w:sz w:val="18"/>
                </w:rPr>
                <w:t>FM 1-113</w:t>
                <w:tab/>
                <w:t>Utility and Cargo Helicopter Operations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849" w:author="none" w:date="2000-10-26T15:33:00Z"/>
              </w:rPr>
            </w:pPr>
            <w:ins w:id="848" w:author="none" w:date="2000-10-26T15:33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ins w:id="850" w:author="none" w:date="2000-10-26T15:41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42.01-0NRC</w:t>
              <w:tab/>
              <w:t>CONDUCT A CIVIL MILITARY OPER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9</w:t>
              <w:tab/>
              <w:t>Domestic Suppor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20</w:t>
              <w:tab/>
              <w:t xml:space="preserve">Military Operations In Low Intensity Conflict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41-10</w:t>
              <w:tab/>
              <w:t>Civil Affairs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00</w:t>
              <w:tab/>
              <w:t>Divis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90-29</w:t>
              <w:tab/>
              <w:t>Non-Combatant Evacuat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44.01-0NRC</w:t>
              <w:tab/>
              <w:t>LIMIT LOCAL POPULATION INTERFERENCE WITH U.S.</w:t>
              <w:tab/>
              <w:tab/>
              <w:tab/>
              <w:t>MILITARY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9</w:t>
              <w:tab/>
              <w:t>Domestic Suppor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20</w:t>
              <w:tab/>
              <w:t>Military Operations In Low Intensity Confli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20</w:t>
              <w:tab/>
              <w:t>Army Air Traffic Services Contingency &amp; Combat Zone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41-10</w:t>
              <w:tab/>
              <w:t>Civil Affairs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00</w:t>
              <w:tab/>
              <w:t>Divis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45.01-0NRC</w:t>
              <w:tab/>
              <w:t>PROVIDE ENVIRONMENTAL ASSISTANCE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9</w:t>
              <w:tab/>
              <w:t>Domestic Suppor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</w:rPr>
            </w:pPr>
            <w:ins w:id="851" w:author="none" w:date="2000-12-13T13:28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852" w:author="none" w:date="2000-12-13T13:28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853" w:author="none" w:date="2000-12-13T13:28:00Z">
              <w:r>
                <w:rPr>
                  <w:rFonts w:cs="Arial" w:ascii="Arial" w:hAnsi="Arial"/>
                  <w:b/>
                </w:rPr>
                <w:t>continued.</w:t>
              </w:r>
            </w:ins>
            <w:del w:id="854" w:author="none" w:date="2000-12-13T13:28:00Z">
              <w:r>
                <w:rPr>
                  <w:rFonts w:cs="Arial" w:ascii="Arial" w:hAnsi="Arial"/>
                </w:rPr>
                <w:delText>FM 100-20</w:delText>
                <w:tab/>
                <w:delText>Military Operations In Low Intensity Conflict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855" w:author="none" w:date="2000-10-26T15:42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ins w:id="858" w:author="none" w:date="2000-10-26T15:42:00Z"/>
              </w:rPr>
            </w:pPr>
            <w:ins w:id="856" w:author="none" w:date="2000-12-13T13:29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ins w:id="857" w:author="none" w:date="2000-12-13T13:29:00Z">
              <w:r>
                <w:rPr>
                  <w:rFonts w:cs="Arial" w:ascii="Arial" w:hAnsi="Arial"/>
                  <w:sz w:val="18"/>
                </w:rPr>
                <w:t>FM 100-20</w:t>
                <w:tab/>
                <w:t>Military Operations In Low Intensity Conflict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860" w:author="none" w:date="2000-10-26T15:42:00Z"/>
              </w:rPr>
            </w:pPr>
            <w:ins w:id="859" w:author="none" w:date="2000-10-26T15:42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ins w:id="861" w:author="none" w:date="2000-10-26T15:45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20</w:t>
              <w:tab/>
              <w:t>Army Air Traffic Services Contingency &amp; Combat Zone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41-10</w:t>
              <w:tab/>
              <w:t>Civil Affairs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00</w:t>
              <w:tab/>
              <w:t>Divis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46.01-0NRC</w:t>
              <w:tab/>
              <w:t>PROVIDE HUMANITARIAN SUPPOR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9</w:t>
              <w:tab/>
              <w:t>Domestic Suppor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20</w:t>
              <w:tab/>
              <w:t>Military Operations In Low Intensity Confli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>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20</w:t>
              <w:tab/>
              <w:t>Army Air Traffic Services Contingency &amp; Combat Zone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41-10</w:t>
              <w:tab/>
              <w:t>Civil Affairs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00</w:t>
              <w:tab/>
              <w:t>Divis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48.01-0NRC</w:t>
              <w:tab/>
              <w:t>ESTABLISH BASE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19</w:t>
              <w:tab/>
              <w:t>Domestic Suppor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20</w:t>
              <w:tab/>
              <w:t>Military Operations In Low Intensity Confli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8"/>
              </w:rPr>
            </w:pPr>
            <w:del w:id="862" w:author="none" w:date="2000-12-13T13:34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863" w:author="none" w:date="2000-12-13T13:34:00Z">
              <w:r>
                <w:rPr>
                  <w:rFonts w:cs="Arial" w:ascii="Arial" w:hAnsi="Arial"/>
                  <w:sz w:val="18"/>
                </w:rPr>
                <w:delText>FM 100-5</w:delText>
                <w:tab/>
                <w:delText>Operation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</w:rPr>
            </w:pPr>
            <w:ins w:id="864" w:author="none" w:date="2000-12-13T13:33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865" w:author="none" w:date="2000-12-13T13:33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866" w:author="none" w:date="2000-12-13T13:33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867" w:author="none" w:date="2000-10-26T15:46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  <w:sz w:val="18"/>
                <w:ins w:id="869" w:author="none" w:date="2000-10-26T15:46:00Z"/>
              </w:rPr>
            </w:pPr>
            <w:ins w:id="868" w:author="none" w:date="2000-10-26T15:46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872" w:author="none" w:date="2000-10-26T15:46:00Z"/>
              </w:rPr>
            </w:pPr>
            <w:ins w:id="870" w:author="none" w:date="2000-12-13T13:34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ins w:id="871" w:author="none" w:date="2000-12-13T13:34:00Z">
              <w:r>
                <w:rPr>
                  <w:rFonts w:cs="Arial" w:ascii="Arial" w:hAnsi="Arial"/>
                  <w:sz w:val="18"/>
                </w:rPr>
                <w:t>FM 100-5</w:t>
                <w:tab/>
                <w:t>Operations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874" w:author="none" w:date="2000-10-26T15:46:00Z"/>
              </w:rPr>
            </w:pPr>
            <w:ins w:id="873" w:author="none" w:date="2000-10-26T15:46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ins w:id="875" w:author="none" w:date="2000-10-26T15:48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3</w:t>
              <w:tab/>
              <w:t>Utility and Cargo Helicopter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20</w:t>
              <w:tab/>
              <w:t>Army Air Traffic Services Contingency &amp; Combat Zone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00</w:t>
              <w:tab/>
              <w:t>Divis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51.01-0NRC</w:t>
              <w:tab/>
              <w:t>DEVELOP A MEDIA PLA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 xml:space="preserve">Operations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00</w:t>
              <w:tab/>
              <w:t>Divis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354.01-0NRC</w:t>
              <w:tab/>
              <w:t>CONDUCT MEDIATION AND NEGOTIAT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9</w:t>
              <w:tab/>
              <w:t>Domestic Support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20</w:t>
              <w:tab/>
              <w:t>Military Operations In Low Intensity Conflic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0-5</w:t>
              <w:tab/>
              <w:t xml:space="preserve">Operations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1-100</w:t>
              <w:tab/>
              <w:t>Divis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1401.01-0NRC</w:t>
              <w:tab/>
              <w:t>PARTICIPATE IN THE STAFF PLANNING PROCESS (S4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-1</w:t>
              <w:tab/>
              <w:t>Operational Terms and Graphics (MCRP 5-2A)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1-2039.01-0NRC</w:t>
              <w:tab/>
              <w:t>CONDUCT ENGAGEMENT AREA DEVELOP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ins w:id="879" w:author="none" w:date="2000-12-13T13:37:00Z"/>
              </w:rPr>
            </w:pPr>
            <w:ins w:id="876" w:author="none" w:date="2000-12-13T13:37:00Z">
              <w:r>
                <w:rPr>
                  <w:rFonts w:cs="Arial" w:ascii="Arial" w:hAnsi="Arial"/>
                  <w:b/>
                </w:rPr>
                <w:t>Figure 2-3.  Supporting References to Collective Tasks Listing</w:t>
              </w:r>
            </w:ins>
            <w:ins w:id="877" w:author="none" w:date="2000-12-13T13:37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878" w:author="none" w:date="2000-12-13T13:37:00Z">
              <w:r>
                <w:rPr>
                  <w:rFonts w:cs="Arial" w:ascii="Arial" w:hAnsi="Arial"/>
                  <w:b/>
                </w:rPr>
                <w:t>continued.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sz w:val="18"/>
              </w:rPr>
            </w:pPr>
            <w:del w:id="880" w:author="none" w:date="2000-12-13T13:37:00Z">
              <w:r>
                <w:rPr>
                  <w:rFonts w:cs="Arial" w:ascii="Arial" w:hAnsi="Arial"/>
                  <w:b/>
                  <w:sz w:val="18"/>
                </w:rPr>
                <w:delText>Reference(s)</w:delText>
                <w:tab/>
              </w:r>
            </w:del>
            <w:del w:id="881" w:author="none" w:date="2000-12-13T13:37:00Z">
              <w:r>
                <w:rPr>
                  <w:rFonts w:cs="Arial" w:ascii="Arial" w:hAnsi="Arial"/>
                  <w:sz w:val="18"/>
                </w:rPr>
                <w:delText>FM 100-5</w:delText>
                <w:tab/>
                <w:delText>Operation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ins w:id="884" w:author="none" w:date="2000-12-13T13:36:00Z"/>
              </w:rPr>
            </w:pPr>
            <w:ins w:id="882" w:author="none" w:date="2000-12-13T13:36:00Z">
              <w:r>
                <w:rPr>
                  <w:rFonts w:cs="Arial" w:ascii="Arial" w:hAnsi="Arial"/>
                  <w:b/>
                  <w:sz w:val="18"/>
                </w:rPr>
                <w:t>Reference(s)</w:t>
                <w:tab/>
              </w:r>
            </w:ins>
            <w:ins w:id="883" w:author="none" w:date="2000-12-13T13:36:00Z">
              <w:r>
                <w:rPr>
                  <w:rFonts w:cs="Arial" w:ascii="Arial" w:hAnsi="Arial"/>
                  <w:sz w:val="18"/>
                </w:rPr>
                <w:t>FM 100-5</w:t>
                <w:tab/>
                <w:t xml:space="preserve">Operations 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810" w:hanging="0"/>
              <w:rPr>
                <w:rFonts w:ascii="Arial" w:hAnsi="Arial" w:cs="Arial"/>
                <w:sz w:val="18"/>
                <w:del w:id="886" w:author="none" w:date="2000-12-13T13:37:00Z"/>
              </w:rPr>
            </w:pPr>
            <w:del w:id="885" w:author="none" w:date="2000-12-13T13:37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b/>
                <w:b/>
                <w:sz w:val="18"/>
                <w:ins w:id="888" w:author="none" w:date="2000-10-26T15:49:00Z"/>
              </w:rPr>
            </w:pPr>
            <w:del w:id="887" w:author="none" w:date="2000-12-13T13:37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ins w:id="889" w:author="none" w:date="2000-10-26T15:51:00Z">
              <w:r>
                <w:rPr>
                  <w:rFonts w:eastAsia="Arial" w:cs="Arial" w:ascii="Arial" w:hAnsi="Arial"/>
                  <w:sz w:val="18"/>
                </w:rPr>
                <w:t xml:space="preserve">                           </w:t>
              </w:r>
            </w:ins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4320" w:hanging="378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2</w:t>
              <w:tab/>
              <w:t>Attack Helicopter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4320" w:hanging="37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4320" w:hanging="378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4</w:t>
              <w:tab/>
              <w:t>Air Cavalry Squadron and Troop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2047.01-0NRC</w:t>
              <w:tab/>
              <w:t>CONDUCT TROOP LEADING PROCED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100-14</w:t>
              <w:tab/>
              <w:t>Risk Manag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01-5</w:t>
              <w:tab/>
              <w:t>Staff Organization and Oper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00</w:t>
              <w:tab/>
              <w:t>Army Aviation Operations</w:t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2-7039.01-0NRC</w:t>
              <w:tab/>
              <w:t>CONDUCT HASTY ASSEMBLY AREA DISPLACEMENT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del w:id="891" w:author="none" w:date="2000-10-26T15:52:00Z"/>
              </w:rPr>
            </w:pPr>
            <w:del w:id="890" w:author="none" w:date="2000-10-26T15:52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del w:id="894" w:author="none" w:date="2000-10-26T15:52:00Z"/>
              </w:rPr>
            </w:pPr>
            <w:del w:id="892" w:author="none" w:date="2000-10-26T15:52:00Z">
              <w:r>
                <w:rPr>
                  <w:rFonts w:cs="Arial" w:ascii="Arial" w:hAnsi="Arial"/>
                  <w:b/>
                  <w:sz w:val="18"/>
                </w:rPr>
                <w:delText>Reference(s)</w:delText>
                <w:tab/>
              </w:r>
            </w:del>
            <w:del w:id="893" w:author="none" w:date="2000-10-26T15:52:00Z">
              <w:r>
                <w:rPr>
                  <w:rFonts w:cs="Arial" w:ascii="Arial" w:hAnsi="Arial"/>
                  <w:sz w:val="18"/>
                </w:rPr>
                <w:delText>FM 10-63</w:delText>
                <w:tab/>
                <w:delText>Handling Of Deceased Personnel In Theaters Of Operation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8"/>
                <w:del w:id="896" w:author="none" w:date="2000-10-26T15:52:00Z"/>
              </w:rPr>
            </w:pPr>
            <w:del w:id="895" w:author="none" w:date="2000-10-26T15:52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8"/>
                <w:del w:id="899" w:author="none" w:date="2000-10-26T15:52:00Z"/>
              </w:rPr>
            </w:pPr>
            <w:del w:id="897" w:author="none" w:date="2000-10-26T15:52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898" w:author="none" w:date="2000-10-26T15:52:00Z">
              <w:r>
                <w:rPr>
                  <w:rFonts w:cs="Arial" w:ascii="Arial" w:hAnsi="Arial"/>
                  <w:sz w:val="18"/>
                </w:rPr>
                <w:delText>FM 10-63-1</w:delText>
                <w:tab/>
                <w:delText>Graves Registration Handbook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1-111</w:t>
              <w:tab/>
              <w:t>Aviation Brigad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7-20</w:t>
              <w:tab/>
              <w:t>The Infantry Battalion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</w:t>
            </w:r>
            <w:ins w:id="900" w:author="none" w:date="2000-10-26T15:53:00Z">
              <w:r>
                <w:rPr>
                  <w:rFonts w:cs="Arial" w:ascii="Arial" w:hAnsi="Arial"/>
                  <w:sz w:val="18"/>
                </w:rPr>
                <w:t xml:space="preserve"> 8-10-6                          Medical Evacuation in a  Theater of Operations Tactics, Techniques, and Procedures</w:t>
              </w:r>
            </w:ins>
            <w:del w:id="901" w:author="none" w:date="2000-10-26T15:53:00Z">
              <w:r>
                <w:rPr>
                  <w:rFonts w:cs="Arial" w:ascii="Arial" w:hAnsi="Arial"/>
                  <w:sz w:val="18"/>
                </w:rPr>
                <w:delText xml:space="preserve"> 8-35</w:delText>
                <w:tab/>
                <w:delText>Evacuation of the Sick and Wounded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4-1352.01-0NRC</w:t>
              <w:tab/>
              <w:t>ESTABLISH COMMUNIC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24-1</w:t>
              <w:tab/>
              <w:t xml:space="preserve">Signal Support </w:t>
            </w:r>
            <w:ins w:id="902" w:author="none" w:date="2000-10-26T15:52:00Z">
              <w:r>
                <w:rPr>
                  <w:rFonts w:cs="Arial" w:ascii="Arial" w:hAnsi="Arial"/>
                  <w:sz w:val="18"/>
                </w:rPr>
                <w:t>in the AirLand Battle</w:t>
              </w:r>
            </w:ins>
            <w:del w:id="903" w:author="none" w:date="2000-10-26T15:52:00Z">
              <w:r>
                <w:rPr>
                  <w:rFonts w:cs="Arial" w:ascii="Arial" w:hAnsi="Arial"/>
                  <w:sz w:val="18"/>
                </w:rPr>
                <w:delText>to Army Operation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4-11</w:t>
              <w:tab/>
              <w:t>Tactical Satellite Communication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4-16</w:t>
              <w:tab/>
              <w:t>Communications-Electronics: Operations, Orders, Records, and Report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4-18</w:t>
              <w:tab/>
              <w:t>Tactical Single-Channel Radio Communications Techniqu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del w:id="906" w:author="none" w:date="2000-10-26T15:55:00Z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4-19</w:t>
              <w:tab/>
              <w:t>Radio Operator's Handboo</w:t>
            </w:r>
            <w:ins w:id="904" w:author="none" w:date="2000-10-26T15:55:00Z">
              <w:r>
                <w:rPr>
                  <w:rFonts w:cs="Arial" w:ascii="Arial" w:hAnsi="Arial"/>
                  <w:sz w:val="18"/>
                </w:rPr>
                <w:t>k</w:t>
              </w:r>
            </w:ins>
            <w:del w:id="905" w:author="none" w:date="2000-10-26T15:55:00Z">
              <w:r>
                <w:rPr>
                  <w:rFonts w:cs="Arial" w:ascii="Arial" w:hAnsi="Arial"/>
                  <w:sz w:val="18"/>
                </w:rPr>
                <w:delText>k</w:delText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  <w:del w:id="908" w:author="none" w:date="2000-10-26T15:55:00Z"/>
              </w:rPr>
            </w:pPr>
            <w:del w:id="907" w:author="none" w:date="2000-10-26T15:55:00Z">
              <w:r>
                <w:rPr>
                  <w:rFonts w:cs="Arial" w:ascii="Arial" w:hAnsi="Arial"/>
                  <w:sz w:val="18"/>
                </w:rPr>
              </w:r>
            </w:del>
          </w:p>
          <w:p>
            <w:pPr>
              <w:pStyle w:val="Normal"/>
              <w:widowControl/>
              <w:tabs>
                <w:tab w:val="clear" w:pos="720"/>
                <w:tab w:val="left" w:pos="2160" w:leader="none"/>
              </w:tabs>
              <w:bidi w:val="0"/>
              <w:ind w:left="4320" w:hanging="3510"/>
              <w:rPr>
                <w:rFonts w:ascii="Arial" w:hAnsi="Arial" w:cs="Arial"/>
                <w:sz w:val="18"/>
              </w:rPr>
            </w:pPr>
            <w:del w:id="909" w:author="none" w:date="2000-10-26T15:55:00Z">
              <w:r>
                <w:rPr>
                  <w:rFonts w:cs="Arial" w:ascii="Arial" w:hAnsi="Arial"/>
                  <w:b/>
                  <w:sz w:val="18"/>
                </w:rPr>
                <w:tab/>
              </w:r>
            </w:del>
            <w:del w:id="910" w:author="none" w:date="2000-10-26T15:55:00Z">
              <w:r>
                <w:rPr>
                  <w:rFonts w:cs="Arial" w:ascii="Arial" w:hAnsi="Arial"/>
                  <w:sz w:val="18"/>
                </w:rPr>
                <w:delText>FM 24-20</w:delText>
                <w:tab/>
                <w:delText>Tactical Wire and Cable Techniques</w:delText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4-22</w:t>
              <w:tab/>
              <w:t xml:space="preserve">Communications </w:t>
            </w:r>
            <w:del w:id="911" w:author="none" w:date="2000-10-26T15:56:00Z">
              <w:r>
                <w:rPr>
                  <w:rFonts w:cs="Arial" w:ascii="Arial" w:hAnsi="Arial"/>
                  <w:sz w:val="18"/>
                </w:rPr>
                <w:delText>-</w:delText>
              </w:r>
            </w:del>
            <w:ins w:id="912" w:author="none" w:date="2000-10-26T15:56:00Z">
              <w:r>
                <w:rPr>
                  <w:rFonts w:cs="Arial" w:ascii="Arial" w:hAnsi="Arial"/>
                  <w:sz w:val="18"/>
                </w:rPr>
                <w:t>–</w:t>
              </w:r>
            </w:ins>
            <w:r>
              <w:rPr>
                <w:rFonts w:cs="Arial" w:ascii="Arial" w:hAnsi="Arial"/>
                <w:sz w:val="18"/>
              </w:rPr>
              <w:t xml:space="preserve"> Electronics Management Systems</w:t>
            </w:r>
            <w:ins w:id="913" w:author="none" w:date="2000-10-26T15:56:00Z">
              <w:r>
                <w:rPr>
                  <w:rFonts w:cs="Arial" w:ascii="Arial" w:hAnsi="Arial"/>
                  <w:sz w:val="18"/>
                </w:rPr>
                <w:t xml:space="preserve"> (CEMS)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/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4-33</w:t>
              <w:tab/>
              <w:t>Communications Techniques: Electronic Counter-Countermeasures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</w:r>
            <w:r>
              <w:rPr>
                <w:rFonts w:cs="Arial" w:ascii="Arial" w:hAnsi="Arial"/>
                <w:sz w:val="18"/>
              </w:rPr>
              <w:t>FM 24-35</w:t>
            </w:r>
            <w:ins w:id="914" w:author="none" w:date="2000-10-26T15:57:00Z">
              <w:r>
                <w:rPr>
                  <w:rFonts w:cs="Arial" w:ascii="Arial" w:hAnsi="Arial"/>
                  <w:sz w:val="18"/>
                </w:rPr>
                <w:t xml:space="preserve">                            Signal </w:t>
              </w:r>
            </w:ins>
            <w:del w:id="915" w:author="none" w:date="2000-10-26T15:57:00Z">
              <w:r>
                <w:rPr>
                  <w:rFonts w:cs="Arial" w:ascii="Arial" w:hAnsi="Arial"/>
                  <w:sz w:val="18"/>
                </w:rPr>
                <w:tab/>
                <w:delText xml:space="preserve">Communications-Electronics </w:delText>
              </w:r>
            </w:del>
            <w:r>
              <w:rPr>
                <w:rFonts w:cs="Arial" w:ascii="Arial" w:hAnsi="Arial"/>
                <w:sz w:val="18"/>
              </w:rPr>
              <w:t>Operations Instructions</w:t>
            </w:r>
            <w:ins w:id="916" w:author="none" w:date="2000-10-26T15:57:00Z">
              <w:r>
                <w:rPr>
                  <w:rFonts w:cs="Arial" w:ascii="Arial" w:hAnsi="Arial"/>
                  <w:sz w:val="18"/>
                </w:rPr>
                <w:t xml:space="preserve"> (“The SOI”)</w:t>
              </w:r>
            </w:ins>
            <w:del w:id="917" w:author="none" w:date="2000-10-26T15:57:00Z">
              <w:r>
                <w:rPr>
                  <w:rFonts w:cs="Arial" w:ascii="Arial" w:hAnsi="Arial"/>
                  <w:sz w:val="18"/>
                </w:rPr>
                <w:delText xml:space="preserve"> (CEOI)</w:delText>
              </w:r>
            </w:del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2160" w:leader="none"/>
              </w:tabs>
              <w:spacing w:before="40" w:after="0"/>
              <w:ind w:left="3420" w:hanging="288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Collective Task: </w:t>
              <w:tab/>
            </w:r>
            <w:r>
              <w:rPr>
                <w:rFonts w:cs="Arial" w:ascii="Arial" w:hAnsi="Arial"/>
                <w:sz w:val="18"/>
              </w:rPr>
              <w:t>01-4-1414.01-0NRC</w:t>
              <w:tab/>
              <w:t xml:space="preserve">PROVIDE TACTICAL COMMAND, CONTROL, </w:t>
              <w:tab/>
              <w:tab/>
              <w:tab/>
              <w:tab/>
              <w:t xml:space="preserve">COMMUNICATIONS, AND COMPUTERS (C4) SYSTEMS </w:t>
              <w:tab/>
              <w:tab/>
              <w:tab/>
              <w:t>PLANNING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sz w:val="18"/>
                <w:ins w:id="920" w:author="none" w:date="2000-10-26T15:58:00Z"/>
              </w:rPr>
            </w:pPr>
            <w:r>
              <w:rPr>
                <w:rFonts w:cs="Arial" w:ascii="Arial" w:hAnsi="Arial"/>
                <w:b/>
                <w:sz w:val="18"/>
              </w:rPr>
              <w:t>Reference(s)</w:t>
              <w:tab/>
            </w:r>
            <w:r>
              <w:rPr>
                <w:rFonts w:cs="Arial" w:ascii="Arial" w:hAnsi="Arial"/>
                <w:sz w:val="18"/>
              </w:rPr>
              <w:t>FM 24-1</w:t>
              <w:tab/>
              <w:t xml:space="preserve">Signal </w:t>
            </w:r>
            <w:r>
              <w:rPr>
                <w:rFonts w:cs="Arial" w:ascii="Arial" w:hAnsi="Arial"/>
                <w:sz w:val="18"/>
                <w:rPrChange w:id="0" w:author="none" w:date="2000-10-26T16:03:00Z"/>
              </w:rPr>
              <w:t xml:space="preserve">Support </w:t>
            </w:r>
            <w:ins w:id="919" w:author="none" w:date="2000-10-26T15:58:00Z">
              <w:r>
                <w:rPr>
                  <w:rFonts w:cs="Arial" w:ascii="Arial" w:hAnsi="Arial"/>
                  <w:sz w:val="18"/>
                </w:rPr>
                <w:t>in the AirLand Battle</w:t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  <w:ins w:id="922" w:author="none" w:date="2000-10-26T15:58:00Z"/>
              </w:rPr>
            </w:pPr>
            <w:ins w:id="921" w:author="none" w:date="2000-10-26T15:58:00Z">
              <w:r>
                <w:rPr>
                  <w:rFonts w:cs="Arial" w:ascii="Arial" w:hAnsi="Arial"/>
                  <w:b/>
                  <w:sz w:val="18"/>
                </w:rPr>
              </w:r>
            </w:ins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jc w:val="center"/>
              <w:rPr>
                <w:rFonts w:ascii="Arial" w:hAnsi="Arial" w:cs="Arial"/>
                <w:b/>
                <w:b/>
              </w:rPr>
            </w:pPr>
            <w:ins w:id="923" w:author="none" w:date="2000-10-26T15:58:00Z">
              <w:r>
                <w:rPr>
                  <w:rFonts w:cs="Arial" w:ascii="Arial" w:hAnsi="Arial"/>
                  <w:b/>
                </w:rPr>
                <w:t xml:space="preserve">Figure </w:t>
              </w:r>
            </w:ins>
            <w:ins w:id="924" w:author="none" w:date="2000-10-26T16:00:00Z">
              <w:r>
                <w:rPr>
                  <w:rFonts w:cs="Arial" w:ascii="Arial" w:hAnsi="Arial"/>
                  <w:b/>
                </w:rPr>
                <w:t>2-3.  Supporting References to Collective Tasks Listing</w:t>
              </w:r>
            </w:ins>
            <w:ins w:id="925" w:author="none" w:date="2000-10-26T16:00:00Z">
              <w:r>
                <w:rPr>
                  <w:rFonts w:eastAsia="Symbol" w:cs="Symbol" w:ascii="Symbol" w:hAnsi="Symbol"/>
                  <w:b/>
                </w:rPr>
                <w:t></w:t>
              </w:r>
            </w:ins>
            <w:ins w:id="926" w:author="none" w:date="2000-10-26T16:00:00Z">
              <w:r>
                <w:rPr>
                  <w:rFonts w:cs="Arial" w:ascii="Arial" w:hAnsi="Arial"/>
                  <w:b/>
                </w:rPr>
                <w:t>concluded.</w:t>
              </w:r>
            </w:ins>
            <w:del w:id="927" w:author="none" w:date="2000-10-26T15:58:00Z">
              <w:r>
                <w:rPr>
                  <w:rFonts w:cs="Arial" w:ascii="Arial" w:hAnsi="Arial"/>
                  <w:b/>
                </w:rPr>
                <w:delText>to Army Operations</w:delText>
                <w:rPrChange w:id="0" w:author="none" w:date="2000-10-26T16:01:00Z"/>
              </w:r>
            </w:del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4320" w:hanging="351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40" w:after="0"/>
        <w:rPr>
          <w:rFonts w:ascii="Arial" w:hAnsi="Arial" w:cs="Arial"/>
          <w:del w:id="929" w:author="none" w:date="2000-10-26T16:01:00Z"/>
        </w:rPr>
      </w:pPr>
      <w:del w:id="928" w:author="none" w:date="2000-10-26T16:01:00Z">
        <w:r>
          <w:rPr>
            <w:rFonts w:cs="Arial" w:ascii="Arial" w:hAnsi="Arial"/>
          </w:rPr>
        </w:r>
      </w:del>
    </w:p>
    <w:p>
      <w:pPr>
        <w:pStyle w:val="Header"/>
        <w:spacing w:before="120" w:after="0"/>
        <w:rPr/>
      </w:pPr>
      <w:del w:id="930" w:author="none" w:date="2000-10-26T16:01:00Z">
        <w:r>
          <w:rPr>
            <w:rFonts w:cs="Arial" w:ascii="Arial" w:hAnsi="Arial"/>
            <w:b/>
          </w:rPr>
          <w:delText>Figure 2-3.  Collective Task to Supporting References.</w:delText>
        </w:r>
      </w:del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</w:rPr>
    </w:pPr>
    <w:r>
      <w:rPr>
        <w:rFonts w:cs="Arial" w:ascii="Arial" w:hAnsi="Arial"/>
        <w:lang w:eastAsia="en-US"/>
      </w:rPr>
      <w:t>2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8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del w:id="935" w:author="none" w:date="2000-09-11T08:55:00Z">
      <w:r>
        <w:rPr>
          <w:rStyle w:val="PageNumber"/>
          <w:rFonts w:cs="Arial" w:ascii="Arial" w:hAnsi="Arial"/>
          <w:sz w:val="16"/>
        </w:rPr>
        <w:delText>04/15/00</w:delText>
      </w:r>
    </w:del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</w:rPr>
    </w:pPr>
    <w:r>
      <w:rPr>
        <w:rFonts w:cs="Arial" w:ascii="Arial" w:hAnsi="Arial"/>
        <w:lang w:eastAsia="en-US"/>
      </w:rPr>
      <w:t>2-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9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del w:id="936" w:author="none" w:date="2000-09-11T08:55:00Z">
      <w:r>
        <w:rPr>
          <w:rFonts w:cs="Arial" w:ascii="Arial" w:hAnsi="Arial"/>
          <w:sz w:val="16"/>
        </w:rPr>
        <w:delText>04/15/00</w:delText>
      </w:r>
    </w:del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>ARTEP 1-114-MTP</w:t>
    </w:r>
    <w:del w:id="931" w:author="none" w:date="2000-09-11T08:59:00Z">
      <w:r>
        <w:rPr>
          <w:rFonts w:cs="Arial" w:ascii="Arial" w:hAnsi="Arial"/>
        </w:rPr>
        <w:tab/>
      </w:r>
    </w:del>
    <w:del w:id="932" w:author="none" w:date="2000-09-11T08:59:00Z">
      <w:r>
        <w:rPr>
          <w:rFonts w:cs="Arial" w:ascii="Arial" w:hAnsi="Arial"/>
          <w:b/>
          <w:sz w:val="24"/>
        </w:rPr>
        <w:delText>FINAL DRAFT</w:delText>
      </w:r>
    </w:del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80" w:firstLine="540"/>
      <w:rPr>
        <w:rFonts w:ascii="Arial" w:hAnsi="Arial" w:cs="Arial"/>
      </w:rPr>
    </w:pPr>
    <w:r>
      <w:rPr>
        <w:rFonts w:cs="Arial" w:ascii="Arial" w:hAnsi="Arial"/>
        <w:b/>
        <w:sz w:val="24"/>
        <w:lang w:eastAsia="en-US"/>
      </w:rPr>
      <w:tab/>
      <w:t xml:space="preserve">     </w:t>
    </w:r>
    <w:ins w:id="933" w:author="none" w:date="2000-09-11T08:54:00Z">
      <w:r>
        <w:rPr>
          <w:rFonts w:cs="Arial" w:ascii="Arial" w:hAnsi="Arial"/>
          <w:b/>
          <w:sz w:val="24"/>
          <w:lang w:eastAsia="en-US"/>
        </w:rPr>
        <w:t xml:space="preserve">                  </w:t>
      </w:r>
    </w:ins>
    <w:del w:id="934" w:author="none" w:date="2000-09-11T08:54:00Z">
      <w:r>
        <w:rPr>
          <w:rFonts w:cs="Arial" w:ascii="Arial" w:hAnsi="Arial"/>
          <w:b/>
          <w:sz w:val="24"/>
          <w:lang w:eastAsia="en-US"/>
        </w:rPr>
        <w:delText>FINAL DRAFT</w:delText>
      </w:r>
    </w:del>
    <w:r>
      <w:rPr>
        <w:rFonts w:cs="Arial" w:ascii="Arial" w:hAnsi="Arial"/>
        <w:b/>
        <w:sz w:val="24"/>
        <w:lang w:eastAsia="en-US"/>
      </w:rPr>
      <w:tab/>
    </w:r>
    <w:r>
      <w:rPr>
        <w:rFonts w:cs="Arial" w:ascii="Arial" w:hAnsi="Arial"/>
        <w:sz w:val="32"/>
        <w:lang w:eastAsia="en-US"/>
      </w:rPr>
      <w:t xml:space="preserve"> </w:t>
    </w:r>
    <w:r>
      <w:rPr>
        <w:rFonts w:cs="Arial" w:ascii="Arial" w:hAnsi="Arial"/>
        <w:lang w:eastAsia="en-US"/>
      </w:rPr>
      <w:t xml:space="preserve"> </w:t>
      <w:tab/>
      <w:tab/>
      <w:t>ARTEP 1-114-MTP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hadow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left="3600" w:hanging="153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3600" w:hanging="153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160" w:leader="none"/>
      </w:tabs>
      <w:ind w:left="4320" w:hanging="3510"/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ind w:left="4320" w:hanging="3510"/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Arial" w:hAnsi="Arial" w:cs="Arial"/>
      <w:b/>
      <w:i w:val="false"/>
      <w:color w:val="auto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auto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/>
      <w:i w:val="false"/>
      <w:color w:val="auto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sz w:val="3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color w:val="auto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  <w:i w:val="false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color w:val="auto"/>
      <w:sz w:val="20"/>
    </w:rPr>
  </w:style>
  <w:style w:type="character" w:styleId="WW8Num52z0">
    <w:name w:val="WW8Num52z0"/>
    <w:qFormat/>
    <w:rPr>
      <w:rFonts w:ascii="Arial" w:hAnsi="Arial" w:cs="Arial"/>
      <w:b/>
      <w:i w:val="false"/>
      <w:color w:val="auto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/>
      <w:i w:val="false"/>
      <w:sz w:val="20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Arial" w:hAnsi="Arial" w:cs="Arial"/>
      <w:b/>
      <w:i w:val="false"/>
      <w:sz w:val="20"/>
    </w:rPr>
  </w:style>
  <w:style w:type="character" w:styleId="WW8Num57z0">
    <w:name w:val="WW8Num57z0"/>
    <w:qFormat/>
    <w:rPr>
      <w:b/>
      <w:i w:val="false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/>
      <w:i w:val="false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i w:val="false"/>
      <w:sz w:val="24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6z0">
    <w:name w:val="WW8Num66z0"/>
    <w:qFormat/>
    <w:rPr>
      <w:rFonts w:ascii="Arial" w:hAnsi="Arial" w:cs="Arial"/>
      <w:b/>
      <w:i w:val="false"/>
      <w:color w:val="auto"/>
      <w:sz w:val="20"/>
    </w:rPr>
  </w:style>
  <w:style w:type="character" w:styleId="WW8Num67z0">
    <w:name w:val="WW8Num67z0"/>
    <w:qFormat/>
    <w:rPr>
      <w:b/>
      <w:i w:val="false"/>
      <w:sz w:val="20"/>
    </w:rPr>
  </w:style>
  <w:style w:type="character" w:styleId="WW8Num68z0">
    <w:name w:val="WW8Num68z0"/>
    <w:qFormat/>
    <w:rPr>
      <w:b/>
      <w:i w:val="false"/>
      <w:color w:val="auto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i w:val="false"/>
      <w:color w:val="auto"/>
      <w:sz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/>
      <w:i w:val="false"/>
      <w:sz w:val="24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 w:val="false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cs="Arial"/>
      <w:b/>
      <w:i w:val="false"/>
      <w:color w:val="auto"/>
      <w:sz w:val="20"/>
    </w:rPr>
  </w:style>
  <w:style w:type="character" w:styleId="WW8Num88z0">
    <w:name w:val="WW8Num88z0"/>
    <w:qFormat/>
    <w:rPr>
      <w:rFonts w:ascii="Arial" w:hAnsi="Arial" w:cs="Arial"/>
      <w:b/>
      <w:i w:val="false"/>
      <w:color w:val="auto"/>
      <w:sz w:val="20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color w:val="auto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b/>
      <w:i w:val="false"/>
      <w:color w:val="auto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b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color w:val="auto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488" w:leader="none"/>
        <w:tab w:val="left" w:pos="7920" w:leader="none"/>
        <w:tab w:val="left" w:pos="8640" w:leader="none"/>
        <w:tab w:val="left" w:pos="9360" w:leader="none"/>
      </w:tabs>
      <w:spacing w:lineRule="atLeast" w:line="480"/>
      <w:jc w:val="center"/>
    </w:pPr>
    <w:rPr>
      <w:sz w:val="24"/>
    </w:rPr>
  </w:style>
  <w:style w:type="paragraph" w:styleId="TextBody">
    <w:name w:val="Body Text"/>
    <w:basedOn w:val="Normal"/>
    <w:p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b/>
      <w:sz w:val="24"/>
    </w:rPr>
  </w:style>
  <w:style w:type="paragraph" w:styleId="BodyText2">
    <w:name w:val="Body Text 2"/>
    <w:basedOn w:val="Normal"/>
    <w:qFormat/>
    <w:pPr/>
    <w:rPr>
      <w:rFonts w:ascii="TimesNewRoman" w:hAnsi="TimesNewRoman" w:cs="TimesNewRoman"/>
      <w:sz w:val="24"/>
      <w:lang w:eastAsia="en-US"/>
    </w:rPr>
  </w:style>
  <w:style w:type="paragraph" w:styleId="Aindent">
    <w:name w:val="a-indent"/>
    <w:basedOn w:val="Normal"/>
    <w:qFormat/>
    <w:pPr>
      <w:tabs>
        <w:tab w:val="clear" w:pos="720"/>
        <w:tab w:val="left" w:pos="840" w:leader="none"/>
      </w:tabs>
      <w:spacing w:before="0" w:after="120"/>
      <w:ind w:firstLine="480"/>
      <w:jc w:val="both"/>
    </w:pPr>
    <w:rPr/>
  </w:style>
  <w:style w:type="paragraph" w:styleId="1indent">
    <w:name w:val="(1)-indent"/>
    <w:qFormat/>
    <w:pPr>
      <w:widowControl/>
      <w:tabs>
        <w:tab w:val="clear" w:pos="720"/>
        <w:tab w:val="left" w:pos="1260" w:leader="none"/>
      </w:tabs>
      <w:bidi w:val="0"/>
      <w:spacing w:before="0" w:after="360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right" w:pos="6514" w:leader="none"/>
      </w:tabs>
      <w:ind w:left="1080" w:hanging="0"/>
    </w:pPr>
    <w:rPr>
      <w:sz w:val="24"/>
    </w:rPr>
  </w:style>
  <w:style w:type="paragraph" w:styleId="BodyTextIndent2">
    <w:name w:val="Body Text Indent 2"/>
    <w:basedOn w:val="Normal"/>
    <w:qFormat/>
    <w:pPr>
      <w:spacing w:before="40" w:after="0"/>
      <w:ind w:left="3600" w:hanging="1530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8:10:00Z</dcterms:created>
  <dc:creator>CSC-Nichols</dc:creator>
  <dc:description/>
  <dc:language>en-US</dc:language>
  <cp:lastModifiedBy>none</cp:lastModifiedBy>
  <cp:lastPrinted>2000-12-19T08:46:00Z</cp:lastPrinted>
  <dcterms:modified xsi:type="dcterms:W3CDTF">2001-01-11T20:58:00Z</dcterms:modified>
  <cp:revision>3</cp:revision>
  <dc:subject>Training Matrixes</dc:subject>
  <dc:title>Chapter 2</dc:title>
</cp:coreProperties>
</file>